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заняти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Тема № 1 Элементы схемотехники. Параметры электрических цепей.</w:t>
      </w:r>
      <w:r>
        <w:rPr>
          <w:sz w:val="28"/>
          <w:szCs w:val="28"/>
        </w:rPr>
        <w:t xml:space="preserve"> Источники электрической энерги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учить изображать схемы простейших электрических однородных и неоднородных цепей с линейными и нелинейными элемента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1 Устройства и  элементы электрической цеп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8"/>
          <w:szCs w:val="28"/>
        </w:rPr>
        <w:t>1.2 Элементы схемотехники электрических цепей. Простейшие цепи, схем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3 Физические явления в цепях постоянного тока. Закон Ома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4 Источники тока, напряжения, основные свойства, параметр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ок в цепи с несколькими ЭД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26834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440" cy="1142280"/>
                          <a:chOff x="0" y="0"/>
                          <a:chExt cx="326844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684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0840" y="3308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1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471960"/>
                            <a:ext cx="323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9564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464040"/>
                            <a:ext cx="15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23280"/>
                            <a:ext cx="340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330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471960"/>
                            <a:ext cx="1897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395640"/>
                            <a:ext cx="720" cy="18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760" y="277560"/>
                            <a:ext cx="684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46800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680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7656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4762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60912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76320"/>
                            <a:ext cx="4456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612720"/>
                            <a:ext cx="2660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98280"/>
                            <a:ext cx="312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90000"/>
                            <a:ext cx="323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8360"/>
                            <a:ext cx="37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98280"/>
                            <a:ext cx="457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589320"/>
                            <a:ext cx="351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596880"/>
                            <a:ext cx="349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669960"/>
                            <a:ext cx="26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581760"/>
                            <a:ext cx="3232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35pt;height:89.95pt" coordorigin="0,0" coordsize="5147,1799">
                <v:rect id="shape_0" stroked="f" o:allowincell="f" style="position:absolute;left:0;top:0;width:5146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0;top:521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3,743" to="128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5;top:623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1,731" to="2271,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4;top:509;width:53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52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3,743" to="260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5,623" to="2615,92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16,437" to="2726,1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7,737" to="3027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0,737" to="3435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43;top:593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57,750" to="4725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8,959" to="4018,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;top:120;width:701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;top:965;width:41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7;top:155;width:49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2;top:142;width:50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9;top:29;width:58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7;top:155;width:71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6;top:928;width:55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940;width:55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5;top:1055;width: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7;top:916;width:50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на концах проводника ab разность потенци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поддерживается внешним генератором, между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йствует вторая ЭДС, повышающая потенциал с φ до φ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. На участке a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 а на участке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b – разность потенциал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. Для участка a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 Для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b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гд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противления соответствующих участков. Так как в неразветвленной цепи ток одинаков на всех участках – I-const, получим тожд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между точкам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. При действии нескольких </w:t>
        <w:br/>
        <w:t xml:space="preserve">ЭД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</m:oMath>
      <w:r>
        <w:rPr>
          <w:sz w:val="28"/>
          <w:szCs w:val="28"/>
        </w:rPr>
        <w:t>. Е&gt;0, если потенциал φ повышается.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</w:t>
      </w:r>
    </w:p>
    <w:p>
      <w:pPr>
        <w:pStyle w:val="Normal"/>
        <w:tabs>
          <w:tab w:val="clear" w:pos="708"/>
          <w:tab w:val="left" w:pos="360" w:leader="none"/>
          <w:tab w:val="left" w:pos="301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скажите о линейных и нелинейных элементах электрической цепи, приведите их графическое изображ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воздействия оказывает ток, протекающий по проводнику? Пишите физические процессы, проходящие при эт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азличные типы источников электроэнерг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закон Ома для участка цеп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жите на примере применение закона 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 Эквивалентные преобразования в электрических цепях. Соединения «треугольник» и «звезда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Развить навыки преобразования электрических цепей в эквивалентные и расчета режимов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b w:val="false"/>
          <w:szCs w:val="28"/>
          <w:u w:val="single"/>
        </w:rPr>
        <w:t xml:space="preserve">План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2.1 Преобразование последовательных и параллельных цепей в простейшие соединения. Смешанное соедин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2 Преобразование схемы «звезда» в соединение «треугольни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тивление сложных цеп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Смешанное 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573145" cy="1848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848600"/>
                          <a:chOff x="0" y="0"/>
                          <a:chExt cx="3573000" cy="184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73000" cy="18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7280" y="692640"/>
                            <a:ext cx="230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675000"/>
                            <a:ext cx="301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675720"/>
                            <a:ext cx="248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2640"/>
                            <a:ext cx="213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863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760"/>
                            <a:ext cx="514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8604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72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456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3626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29168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3626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84400"/>
                            <a:ext cx="72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35560"/>
                            <a:ext cx="5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97160"/>
                            <a:ext cx="3016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39132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74628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91320"/>
                            <a:ext cx="372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728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550440"/>
                            <a:ext cx="319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1511280"/>
                            <a:ext cx="372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35pt;height:145.55pt" coordorigin="0,0" coordsize="5627,2911">
                <v:rect id="shape_0" stroked="f" o:allowincell="f" style="position:absolute;left:0;top:0;width:5626;height:2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95;top:1091;width:36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3;top:1063;width:47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3;top:1064;width:3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;top:1091;width:33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0,1360" to="1058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7;top:1242;width:809;height:2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7,1355" to="2484,1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452" to="2486,2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452" to="2936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338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452" to="4179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2146" to="2936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2034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2146" to="4179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448" to="4199,2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316" to="5094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783;width:474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616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75;width:4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16;width:58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147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867;width:50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7;top:2380;width:586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1 Схема смешанного соединения сопроти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573145" cy="195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955160"/>
                          <a:chOff x="0" y="0"/>
                          <a:chExt cx="3573000" cy="195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73000" cy="19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8320" y="692640"/>
                            <a:ext cx="230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675000"/>
                            <a:ext cx="301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675720"/>
                            <a:ext cx="248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2640"/>
                            <a:ext cx="213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852840"/>
                            <a:ext cx="920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01680"/>
                            <a:ext cx="14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84400"/>
                            <a:ext cx="69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456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29744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1362600"/>
                            <a:ext cx="130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84400"/>
                            <a:ext cx="72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35560"/>
                            <a:ext cx="5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97160"/>
                            <a:ext cx="3016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74628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91320"/>
                            <a:ext cx="372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728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550440"/>
                            <a:ext cx="319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1510560"/>
                            <a:ext cx="372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9520" y="13867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9744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880" y="1369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720" y="1492920"/>
                            <a:ext cx="4622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35pt;height:153.95pt" coordorigin="0,0" coordsize="5627,3079">
                <v:rect id="shape_0" stroked="f" o:allowincell="f" style="position:absolute;left:0;top:0;width:5626;height:3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51;top:1091;width:36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3;top:1063;width:47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3;top:1064;width:3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;top:1091;width:33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6,1343" to="1785,1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475" to="1848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448" to="2936,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338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452" to="4179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91;top:2043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75,2146" to="4179,2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448" to="4199,2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316" to="5094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783;width:474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9;top:1175;width:4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16;width:58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147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867;width:50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2379;width:586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3,2184" to="3189,21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12;top:2043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2156" to="2210,21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4;top:2351;width:72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2 Схема смешанного соединения сопроти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ка 2 Мощность электрического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2. Преобразование схемы треугольника в схему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844165" cy="1546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1546920"/>
                          <a:chOff x="0" y="0"/>
                          <a:chExt cx="2844000" cy="1546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44000" cy="15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212760"/>
                            <a:ext cx="98100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895320" y="538920"/>
                            <a:ext cx="1562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9400">
                            <a:off x="1990440" y="554400"/>
                            <a:ext cx="156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4480" y="1066320"/>
                            <a:ext cx="156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966600"/>
                            <a:ext cx="32688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308240"/>
                            <a:ext cx="8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32192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21204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2836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98160"/>
                            <a:ext cx="36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1108800"/>
                            <a:ext cx="2412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23760"/>
                            <a:ext cx="454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45468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194480"/>
                            <a:ext cx="283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95pt;height:123.1pt" coordorigin="0,0" coordsize="4479,2462">
                <v:rect id="shape_0" stroked="f" o:allowincell="f" style="position:absolute;left:0;top:0;width:4478;height:2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41,335" to="3985,2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9;top:850;width:245;height:783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4;top:874;width:245;height:782;mso-wrap-style:none;v-text-anchor:middle;rotation:3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6;top:1680;width:245;height:782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5,1522" to="1229,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,2060" to="2036,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1,2082" to="3984,2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334" to="2440,9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9;top:0;width:446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7;top:627;width:58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6;top:1746;width:37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0;top:1455;width:71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716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;top:1881;width:44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3 Схема соединения «треуголь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угольник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501900" cy="24726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2472840"/>
                          <a:chOff x="0" y="0"/>
                          <a:chExt cx="2502000" cy="2472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02000" cy="247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200" y="1477800"/>
                            <a:ext cx="397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2032560"/>
                            <a:ext cx="326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04120"/>
                            <a:ext cx="326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1136520"/>
                            <a:ext cx="326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41760"/>
                            <a:ext cx="184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320" y="1250280"/>
                            <a:ext cx="9093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1264320"/>
                            <a:ext cx="8668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440640" y="1562400"/>
                            <a:ext cx="1562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491840" y="1520640"/>
                            <a:ext cx="1562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98440"/>
                            <a:ext cx="156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79560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040" y="8460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2188080"/>
                            <a:ext cx="3697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230920"/>
                            <a:ext cx="369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1478160"/>
                            <a:ext cx="2700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83040"/>
                            <a:ext cx="383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56520"/>
                            <a:ext cx="241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421280"/>
                            <a:ext cx="255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pt;height:194.7pt" coordorigin="0,0" coordsize="3940,3894">
                <v:rect id="shape_0" stroked="f" o:allowincell="f" style="position:absolute;left:0;top:0;width:3939;height:38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619;top:2327;width:62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2;top:3201;width:51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3156;width:51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2;top:1790;width:51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6;top:66;width:29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9,1969" to="3110,3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,1991" to="1677,3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3;top:2462;width:245;height:783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9;top:2395;width:245;height:781;mso-wrap-style:none;v-text-anchor:middle;rotation:31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7;top:470;width:245;height:7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9,1253" to="1679,19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3,133" to="1723,4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;top:3446;width:58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7;top:3513;width:581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;top:2328;width:424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0;top:603;width:603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9;top:89;width:379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9;top:2238;width:401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4 Схема соединения «звез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ез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2. Определить токи в цепи Рис. 2.1 при U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>=20 В,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 Ом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 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5, с.44-50</w:t>
      </w:r>
    </w:p>
    <w:p>
      <w:pPr>
        <w:pStyle w:val="Normal"/>
        <w:tabs>
          <w:tab w:val="clear" w:pos="708"/>
          <w:tab w:val="left" w:pos="1920" w:leader="none"/>
        </w:tabs>
        <w:ind w:firstLine="709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е зхаконы используются при выводе законов последовательного и параллельного соединения резисторов?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колько схем можно составить из трех резисторов, соединяя их различными способами?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 сколько раз изменяется полное сопротивлениецепи из трех последовательно соединенных одинаковых резисторов, если их соеденить параллельно?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 сколько раз измениться сопротивление вольфрамового проводника, если его разрезать на 4 части и соеденить их параллельно?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 сколько раз измениться сопротивление медного провода, если его растянуть, увеличив длину в 3 раза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3 Закон Ома для участка цепи. Обобщенный закон Ом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Научить применять закон Ома для расчета режимов неоднородных замкнутых цепей, участков цепей, режима короткого замыкания</w:t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b w:val="false"/>
          <w:szCs w:val="28"/>
          <w:u w:val="single"/>
        </w:rPr>
        <w:t>План:</w:t>
      </w:r>
    </w:p>
    <w:p>
      <w:pPr>
        <w:pStyle w:val="Normal"/>
        <w:numPr>
          <w:ilvl w:val="1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участка цепи</w:t>
      </w:r>
    </w:p>
    <w:p>
      <w:pPr>
        <w:pStyle w:val="Normal"/>
        <w:numPr>
          <w:ilvl w:val="1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общенного закона Ома</w:t>
      </w:r>
    </w:p>
    <w:p>
      <w:pPr>
        <w:pStyle w:val="Normal"/>
        <w:numPr>
          <w:ilvl w:val="1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работы сторонних с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жущая сила и напряжение генерат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нератор и приемник составляют замкнутую цепь для движущихся заряд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опротивление источника энергии называется внутренним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м называется величина r сопротивления приемника, которым можно заменить несколько соединенных приемник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ля поддержания тока в цепи, содержащей ЭДС Е с внутренним сопротивлением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агрузкой r, необходимо напряжение Ir на внешней цепи и напряжение I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нутри источника. Следовательн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адение напряжения во внешней цепи равно напряжению у зажимов ген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Ток, вырабатываемый генератором при сопротивлении нагрузки r=0 называется током короткого замыкания 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нешняя цепь состоит из ряда последовательных приемников энергии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им последователь включенны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Запишем выражения для потенциалов всех точек соединения, выбрав положительное направление тока от  а к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658995" cy="1321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120" cy="1321560"/>
                          <a:chOff x="0" y="0"/>
                          <a:chExt cx="4659120" cy="132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65912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6800" y="3301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3308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1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471960"/>
                            <a:ext cx="323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9564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464040"/>
                            <a:ext cx="15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24000"/>
                            <a:ext cx="340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330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471960"/>
                            <a:ext cx="151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680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7728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762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517680"/>
                            <a:ext cx="2667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0"/>
                            <a:ext cx="37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493920"/>
                            <a:ext cx="351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478800"/>
                            <a:ext cx="349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551880"/>
                            <a:ext cx="353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342360"/>
                            <a:ext cx="30420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240" y="47196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762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335160"/>
                            <a:ext cx="30420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464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46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0492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476280"/>
                            <a:ext cx="236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506880"/>
                            <a:ext cx="2966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586800"/>
                            <a:ext cx="3358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1520"/>
                            <a:ext cx="37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760" y="513720"/>
                            <a:ext cx="323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872640"/>
                            <a:ext cx="158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913680"/>
                            <a:ext cx="627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85pt;height:104.05pt" coordorigin="0,0" coordsize="7337,2081">
                <v:rect id="shape_0" stroked="f" o:allowincell="f" style="position:absolute;left:0;top:0;width:7336;height:2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885;top:52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0;top:521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3,743" to="128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5;top:623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1,731" to="2271,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4;top:510;width:53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52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3,743" to="254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0,737" to="3435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43;top:594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69,750" to="4737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;top:815;width:41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0;width:58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6;top:778;width:55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7;top:754;width:55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3;top:869;width:5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387;top:539;width:478;height: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68,743" to="3003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750" to="5236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38;top:528;width:478;height: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60,732" to="2747,7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9,732" to="5668,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8,480" to="1858,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7,750" to="6088,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798;width:46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7;top:924;width:528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7;top:18;width:58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1;top:809;width:50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4,1374" to="4444,13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2;top:1439;width:98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ив потенциалы точек b, c  и d методом последовательной подстановки, определим разность потенци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бщенный закон Ом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-32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Изобразите электрическую схему замкнутой неоднородной цепи и запишите для неё закон Ома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ите закон Ома неоднородной замкнутой цепи в режиме короткого замыка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Раскройте физический смысл работы сторонних сил в электрической цепи.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жите на примере применение обобщенного закона О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Первое и второе правило Кирхгоф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напряжения как работы сторонних си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рассчитывать режимы сложных электрических цепей с помощью правил Кирхго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1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сохранения заряда и энергии</w:t>
      </w:r>
    </w:p>
    <w:p>
      <w:pPr>
        <w:pStyle w:val="Normal"/>
        <w:numPr>
          <w:ilvl w:val="1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вил Кирхгофа и правил знаков</w:t>
      </w:r>
    </w:p>
    <w:p>
      <w:pPr>
        <w:pStyle w:val="Normal"/>
        <w:numPr>
          <w:ilvl w:val="1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задач методом Кирхгофа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именение законов Кирхгофа для расчетов электрических цеп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Для составления уравнений необходимо выбрать произвольно положительные направления  токов во всех ветвях цеп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рименяя I закон Кирхгофа для узлов цепи необходимо иметь ввиду, что число независимых уравнений на единицу меньше общего числа узлов I, т.е. нужно составить I-1 уравнений. Действительно при составлении уравнений для всех I узлов ток каждой ветви войдет дважды в уравнения для узлов, т.к. ветвь соединяет два узла с, причем с противоположными знаками. При суммировании левых частей уравнений получается тождественно нуль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ри составлении уравнений по II закону Кирхгофа необходимо получить независимую систему. Это достигается, если выбрать контуры так, чтобы каждый следующий содержал хотя бы одну ветвь, не вошедшую в контур для которых уже составлены урав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акие контуры называются независимыми так как их уравнения взаимно независи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неизвестных токов равно числу ветвей в. Для определения этих токов необходимо составить в независимых уравнений. Так как по I закону Кирхгофа составляется (y-1) независимых уравнений то на основании второго должно быть составлено в-(y-1) уравн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решения системы независимых уравнений определяют токи в ветвях. Если получено отрицательное значение, то это означает, что действительное направление этого тока противоположно выбранному положительному направлению.</w:t>
      </w:r>
    </w:p>
    <w:p>
      <w:pPr>
        <w:pStyle w:val="Normal"/>
        <w:numPr>
          <w:ilvl w:val="1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неоднородной цеп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>На схеме обозначить полюсы всех источников а также истинное или предполагаемое направление ток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данном участке 1-2 ток считается положительным, если он направлен от т.1 к т.2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ЭДС считается положительной на участке 1-2, если она повышает потенциал в направлении от т.1 к т.2, т.е. при движении вдоль пути 1-2 сначала встречается отрицательный полюс источника, а затем положительный.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-32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Сформулируйте первое правило Кирхгофа и соответствующее правило знак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формулируйте второе правило Кирхгофа и соответствующее правило знаков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алгоритм решения задач методом Кирхгоф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аскройте применение метода Кирхгофа.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Работа электрического тока.</w:t>
      </w:r>
    </w:p>
    <w:p>
      <w:pPr>
        <w:pStyle w:val="Normal"/>
        <w:ind w:lef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щность. Закон Джоуля-Ленц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применять законы для расчета работы и мощности последовательных и параллельных цепей.</w:t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b w:val="false"/>
          <w:szCs w:val="28"/>
          <w:u w:val="single"/>
        </w:rPr>
        <w:t>План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1 Применение теории для расчета работы и  мощности в сложных электрических цеп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 Использование закона Джоуля-Ленца для расчета режимов цепей.</w:t>
      </w:r>
    </w:p>
    <w:p>
      <w:pPr>
        <w:pStyle w:val="Normal"/>
        <w:jc w:val="both"/>
        <w:rPr/>
      </w:pPr>
      <w:r>
        <w:rPr>
          <w:sz w:val="28"/>
          <w:szCs w:val="28"/>
        </w:rPr>
        <w:t>5.1 Работа, совершаемая при перемещении положительного заряда Q вдоль некоторого неразветвленного участка электрической цепи, не содержащего источников энергии от т. a до т. b равна произведению этого заряда на напряжение U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>=U между концами участка: А=Q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U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t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U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Баланс мощностей: алгебраическая сумма мощностей всех источников энергии равна арифметической сумме мощностей всех приемников энерги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e>
        </m:nary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nary>
          </m:e>
        </m:nary>
      </m:oMath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Полезная мощность источника U</w:t>
      </w:r>
      <w:r>
        <w:rPr>
          <w:sz w:val="28"/>
          <w:szCs w:val="28"/>
          <w:vertAlign w:val="subscript"/>
        </w:rPr>
        <w:t>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меньше развиваемой источником полной мощности Е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на мощность потерь r</w:t>
      </w:r>
      <w:r>
        <w:rPr>
          <w:sz w:val="28"/>
          <w:szCs w:val="28"/>
          <w:vertAlign w:val="subscript"/>
        </w:rPr>
        <w:t>внут</w:t>
      </w:r>
      <w:r>
        <w:rPr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и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Мощность источника следует считать положительной и записывать в уравнение баланса мощностей со знаком плюс, если положительное направление тока I</w:t>
      </w:r>
      <w:r>
        <w:rPr>
          <w:sz w:val="28"/>
          <w:szCs w:val="28"/>
          <w:vertAlign w:val="subscript"/>
        </w:rPr>
        <w:t>ист</w:t>
      </w:r>
      <w:r>
        <w:rPr>
          <w:sz w:val="28"/>
          <w:szCs w:val="28"/>
        </w:rPr>
        <w:t xml:space="preserve"> совпадает с направлением действия Э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цепи  (рис.5.1 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771265" cy="26320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631960"/>
                          <a:chOff x="0" y="0"/>
                          <a:chExt cx="3771360" cy="2631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771360" cy="26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2520" y="3924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15720"/>
                            <a:ext cx="4100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1400">
                            <a:off x="1234080" y="1115280"/>
                            <a:ext cx="410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3000" y="891360"/>
                            <a:ext cx="4082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991520"/>
                            <a:ext cx="4100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4440" y="1452240"/>
                            <a:ext cx="410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4920" y="1394280"/>
                            <a:ext cx="410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8484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46640"/>
                            <a:ext cx="34308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35000"/>
                            <a:ext cx="34236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512000"/>
                            <a:ext cx="34092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1069920"/>
                            <a:ext cx="68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84840"/>
                            <a:ext cx="66600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92400"/>
                            <a:ext cx="9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38484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184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83960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344240"/>
                            <a:ext cx="72720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2068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3520" y="2059920"/>
                            <a:ext cx="208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06820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200" y="1744200"/>
                            <a:ext cx="68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384840"/>
                            <a:ext cx="856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392400"/>
                            <a:ext cx="756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6873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2060640"/>
                            <a:ext cx="8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5371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6280" y="879480"/>
                            <a:ext cx="68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3366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19350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2098800"/>
                            <a:ext cx="208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142416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8031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15721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12412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3240"/>
                            <a:ext cx="312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563760"/>
                            <a:ext cx="3740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1355040"/>
                            <a:ext cx="31176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228924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250360"/>
                            <a:ext cx="4100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1630080"/>
                            <a:ext cx="324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222200"/>
                            <a:ext cx="361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517680"/>
                            <a:ext cx="373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803160"/>
                            <a:ext cx="418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982440"/>
                            <a:ext cx="2966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553760"/>
                            <a:ext cx="343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612720"/>
                            <a:ext cx="3618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706400"/>
                            <a:ext cx="392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260000"/>
                            <a:ext cx="323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800" y="1260360"/>
                            <a:ext cx="331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207.25pt" coordorigin="0,0" coordsize="5939,4145">
                <v:rect id="shape_0" stroked="f" o:allowincell="f" style="position:absolute;left:0;top:0;width:5938;height:4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96,618" to="1474,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94;top:497;width:645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3;top:1756;width:645;height:278;mso-wrap-style:none;v-text-anchor:middle;rotation:4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0;top:1404;width:642;height:280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0;top:3136;width:645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;top:2287;width:646;height:27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2196;width:646;height:282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4,606" to="984,1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176;width:539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3;top:3047;width:538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0;top:2381;width:536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3,1685" to="993,20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8,606" to="20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5,618" to="3682,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4,606" to="3684,1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1865" to="3659,2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2897" to="3659,3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0,2117" to="3634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7,3257" to="3646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6,3244" to="2444,325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,3257" to="1577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7,2747" to="957,32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7,606" to="5025,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7,618" to="5038,1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5,2657" to="5045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4,3245" to="5032,3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3,846" to="1954,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3,1385" to="3453,172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4,2105" to="5274,2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5,3047" to="2961,3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3305" to="2013,33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3,2243" to="1193,2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,1265" to="1014,15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6,2476" to="3666,27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6,1955" to="2255,2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3;top:5;width:49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;top:888;width:588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;top:2134;width:490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3;top:3605;width:5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0;top:3544;width:645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5;top:2567;width:50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9;top:1925;width:56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815;width:587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8;top:1265;width:65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5;top:1547;width:466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447;width:539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3;top:965;width:56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7;top:2687;width:617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5;top:1984;width:50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7;top:1985;width:521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5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Условие передачи максимальной мощности прием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кону Джоуля-Ле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62-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</w:rPr>
        <w:t>Запишите выражение для работы электрического тока, выведите формулу для полной мощности постоянного тока, полезной мощности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оясните применение закона Джоуля-Ленца для параллельного и последовательного соединения резист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сследования цепей постоянного тока. Баланс мощностей. Метод потенциальных диаграм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Научить составлять баланс мощностей для неоднородных цепей постоянного тока. Использовать метод потенциальных диаграмм для исследования цеп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 w:val="28"/>
          <w:szCs w:val="28"/>
          <w:u w:val="single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1 Баланс мощностей и его прикладная значимость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Использование метода потенциальных диаграмм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ример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источнику тока  </w:t>
      </w:r>
      <w:r>
        <w:rPr>
          <w:i/>
          <w:sz w:val="28"/>
          <w:szCs w:val="28"/>
          <w:lang w:val="cs-CZ"/>
        </w:rPr>
        <w:t xml:space="preserve">J </w:t>
      </w:r>
      <w:r>
        <w:rPr>
          <w:i/>
          <w:sz w:val="28"/>
          <w:szCs w:val="28"/>
        </w:rPr>
        <w:t>=0,1</w:t>
      </w:r>
      <w:r>
        <w:rPr>
          <w:i/>
          <w:sz w:val="28"/>
          <w:szCs w:val="28"/>
          <w:lang w:val="cs-CZ"/>
        </w:rPr>
        <w:t xml:space="preserve">a </w:t>
      </w:r>
      <w:r>
        <w:rPr>
          <w:sz w:val="28"/>
          <w:szCs w:val="28"/>
        </w:rPr>
        <w:t>подключены сопротивления</w:t>
      </w:r>
      <w:r>
        <w:rPr>
          <w:i/>
          <w:sz w:val="28"/>
          <w:szCs w:val="28"/>
        </w:rPr>
        <w:t xml:space="preserve">: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2 Ом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1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м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=16 Ом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=40 ОМ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=60 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</w:rPr>
        <w:tab/>
        <w:t xml:space="preserve">Определить напряжение </w:t>
      </w:r>
      <w:r>
        <w:rPr>
          <w:sz w:val="28"/>
          <w:szCs w:val="28"/>
          <w:lang w:val="cs-CZ"/>
        </w:rPr>
        <w:t>U</w:t>
      </w:r>
      <w:r>
        <w:rPr>
          <w:sz w:val="28"/>
          <w:szCs w:val="28"/>
          <w:vertAlign w:val="subscript"/>
          <w:lang w:val="cs-CZ"/>
        </w:rPr>
        <w:t>ab</w:t>
      </w:r>
      <w:r>
        <w:rPr>
          <w:sz w:val="28"/>
          <w:szCs w:val="28"/>
        </w:rPr>
        <w:t xml:space="preserve"> источника тока и все токи. Проверить баланс мощностей.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Решение</w:t>
      </w:r>
      <w:r>
        <w:rPr>
          <w:sz w:val="28"/>
          <w:szCs w:val="28"/>
        </w:rPr>
        <w:t xml:space="preserve">. Вначале найдем сопротивление схемы между зажимами </w:t>
      </w:r>
      <w:r>
        <w:rPr>
          <w:i/>
          <w:sz w:val="28"/>
          <w:szCs w:val="28"/>
          <w:lang w:val="cs-CZ"/>
        </w:rPr>
        <w:t xml:space="preserve">a 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  <w:lang w:val="cs-CZ"/>
        </w:rPr>
        <w:t>b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</w:r>
      <m:oMath xmlns:m="http://schemas.openxmlformats.org/officeDocument/2006/math"/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ab</w:t>
      </w:r>
      <w:r>
        <w:rPr>
          <w:i/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  <w:lang w:val="cs-CZ"/>
        </w:rPr>
        <w:t>+</w:t>
      </w: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</m:oMath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cs-C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i/>
          <w:sz w:val="28"/>
          <w:szCs w:val="28"/>
        </w:rPr>
        <w:t>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2857500" cy="1600200"/>
                <wp:effectExtent l="5080" t="5715" r="3810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629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486360" y="0"/>
                              <a:ext cx="3891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6001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0" cy="149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53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699840"/>
                              <a:ext cx="1944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200160"/>
                              <a:ext cx="194400" cy="39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899640"/>
                              <a:ext cx="1944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899640"/>
                              <a:ext cx="1944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160" y="10990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160" y="9900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99720"/>
                              <a:ext cx="16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29996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400040"/>
                              <a:ext cx="68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6880" y="12992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140004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400" y="79956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800280"/>
                              <a:ext cx="68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80028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6001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4920" y="9900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89964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89964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997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0016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16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93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3.2pt;width:225pt;height:125.95pt" coordorigin="4140,264" coordsize="4500,2519">
                <v:group id="shape_0" style="position:absolute;left:4500;top:264;width:4140;height:2519">
                  <v:rect id="shape_0" fillcolor="white" stroked="t" o:allowincell="f" style="position:absolute;left:5266;top:264;width:612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41,1209" to="6341,1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421" to="4500,2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784" to="8485,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33;top:1366;width:305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953;top:579;width:305;height:62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13;top:1681;width:305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41;top:1681;width:305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86,1995" to="8486,2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6,420" to="8486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421" to="5265,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421" to="8485,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3,2311" to="6493,2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3,2469" to="7565,2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2310" to="7566,2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6,2469" to="7106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3,1523" to="6493,1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3,1524" to="7565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1524" to="7566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6,1209" to="7106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6,420" to="7106,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1681" to="6186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74,1681" to="7874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1,421" to="8641,1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00,579" to="6800,12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140;top:116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21,1356" to="4500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1344" to="4679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524" to="4500,1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1524" to="4679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24" to="4500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114300" cy="1714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14680"/>
                          <a:chOff x="0" y="0"/>
                          <a:chExt cx="1144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0.6pt;width:9pt;height:135pt" coordorigin="7020,-12" coordsize="180,270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7020;top:-12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0;top:1068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0;top:2148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0;top:2508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sz w:val="28"/>
          <w:szCs w:val="28"/>
        </w:rPr>
        <w:tab/>
        <w:t>Напряжение источника тока</w:t>
      </w:r>
    </w:p>
    <w:p>
      <w:pPr>
        <w:pStyle w:val="Normal"/>
        <w:tabs>
          <w:tab w:val="clear" w:pos="708"/>
          <w:tab w:val="center" w:pos="5031" w:leader="none"/>
          <w:tab w:val="left" w:pos="5664" w:leader="none"/>
          <w:tab w:val="left" w:pos="6372" w:leader="none"/>
          <w:tab w:val="left" w:pos="7080" w:leader="none"/>
          <w:tab w:val="left" w:pos="8860" w:leader="none"/>
          <w:tab w:val="right" w:pos="9355" w:leader="none"/>
        </w:tabs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</w:t>
      </w:r>
      <w:r>
        <w:rPr>
          <w:i/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  <w:lang w:val="kk-KZ"/>
        </w:rPr>
        <w:tab/>
        <w:t xml:space="preserve">             </w:t>
      </w:r>
      <w:r>
        <w:rPr>
          <w:i/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  <w:lang w:val="kk-KZ"/>
        </w:rPr>
        <w:t xml:space="preserve">              </w:t>
      </w:r>
      <w:r>
        <w:rPr>
          <w:i/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  <w:lang w:val="kk-KZ"/>
        </w:rPr>
        <w:tab/>
      </w:r>
      <w:r>
        <w:rPr>
          <w:i/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6740" w:leader="none"/>
        </w:tabs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U</w:t>
      </w:r>
      <w:r>
        <w:rPr>
          <w:i/>
          <w:sz w:val="28"/>
          <w:szCs w:val="28"/>
          <w:vertAlign w:val="subscript"/>
          <w:lang w:val="cs-CZ"/>
        </w:rPr>
        <w:t>ab</w:t>
      </w:r>
      <w:r>
        <w:rPr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  <w:lang w:val="cs-CZ"/>
        </w:rPr>
        <w:t>=</w:t>
      </w: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ab</w:t>
      </w:r>
      <w:r>
        <w:rPr>
          <w:i/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  <w:lang w:val="cs-CZ"/>
        </w:rPr>
        <w:t>J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cs-CZ"/>
        </w:rPr>
        <w:t>=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cs-CZ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cs-CZ"/>
        </w:rPr>
        <w:t>*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cs-CZ"/>
        </w:rPr>
        <w:t>0,1=2</w:t>
      </w:r>
      <w:r>
        <w:rPr>
          <w:i/>
          <w:sz w:val="28"/>
          <w:szCs w:val="28"/>
          <w:lang w:val="kk-KZ"/>
        </w:rPr>
        <w:t>в</w:t>
        <w:tab/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880" w:leader="none"/>
          <w:tab w:val="left" w:pos="800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По закону Ома находим ток,</w:t>
        <w:tab/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clear" w:pos="708"/>
          <w:tab w:val="left" w:pos="4760" w:leader="none"/>
          <w:tab w:val="left" w:pos="6740" w:leader="none"/>
        </w:tabs>
        <w:rPr>
          <w:sz w:val="28"/>
          <w:szCs w:val="28"/>
          <w:lang w:val="cs-CZ"/>
        </w:rPr>
      </w:pPr>
      <w:r>
        <w:rPr>
          <w:sz w:val="28"/>
          <w:szCs w:val="28"/>
          <w:lang w:val="kk-KZ"/>
        </w:rPr>
        <w:t xml:space="preserve">который проходит через </w:t>
      </w:r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ab/>
      </w:r>
      <w:r>
        <w:rPr>
          <w:i/>
          <w:sz w:val="28"/>
          <w:szCs w:val="28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sz w:val="28"/>
          <w:szCs w:val="28"/>
          <w:lang w:val="cs-CZ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ок </w:t>
      </w:r>
      <w:r>
        <w:rPr>
          <w:i/>
          <w:sz w:val="28"/>
          <w:szCs w:val="28"/>
          <w:lang w:val="cs-CZ"/>
        </w:rPr>
        <w:t>I</w:t>
      </w:r>
      <w:r>
        <w:rPr>
          <w:i/>
          <w:sz w:val="28"/>
          <w:szCs w:val="28"/>
          <w:vertAlign w:val="subscript"/>
          <w:lang w:val="cs-CZ"/>
        </w:rPr>
        <w:t>3</w:t>
      </w:r>
      <w:r>
        <w:rPr>
          <w:sz w:val="28"/>
          <w:szCs w:val="28"/>
          <w:lang w:val="kk-KZ"/>
        </w:rPr>
        <w:t xml:space="preserve">, проходящий через </w:t>
      </w:r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3</w:t>
      </w:r>
      <w:r>
        <w:rPr>
          <w:sz w:val="28"/>
          <w:szCs w:val="28"/>
          <w:lang w:val="kk-KZ"/>
        </w:rPr>
        <w:t>, найдем из уравнения первого закона Кирхгоф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  <w:lang w:val="cs-CZ"/>
        </w:rPr>
        <w:tab/>
      </w:r>
      <w:r>
        <w:rPr>
          <w:i/>
          <w:sz w:val="28"/>
          <w:szCs w:val="28"/>
          <w:lang w:val="cs-CZ"/>
        </w:rPr>
        <w:t>I</w:t>
      </w:r>
      <w:r>
        <w:rPr>
          <w:i/>
          <w:sz w:val="28"/>
          <w:szCs w:val="28"/>
          <w:vertAlign w:val="subscript"/>
          <w:lang w:val="cs-CZ"/>
        </w:rPr>
        <w:t>3</w:t>
      </w:r>
      <w:r>
        <w:rPr>
          <w:i/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  <w:lang w:val="cs-CZ"/>
        </w:rPr>
        <w:t>= J – I</w:t>
      </w:r>
      <w:r>
        <w:rPr>
          <w:i/>
          <w:sz w:val="28"/>
          <w:szCs w:val="28"/>
          <w:vertAlign w:val="subscript"/>
          <w:lang w:val="cs-CZ"/>
        </w:rPr>
        <w:t xml:space="preserve">2 </w:t>
      </w:r>
      <w:r>
        <w:rPr>
          <w:i/>
          <w:sz w:val="28"/>
          <w:szCs w:val="28"/>
          <w:lang w:val="cs-CZ"/>
        </w:rPr>
        <w:t>= 0,1- 0,08 = 0,02a</w:t>
      </w:r>
      <w:r>
        <w:rPr>
          <w:sz w:val="28"/>
          <w:szCs w:val="28"/>
          <w:lang w:val="cs-CZ"/>
        </w:rPr>
        <w:t>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lang w:val="kk-KZ"/>
        </w:rPr>
        <w:t xml:space="preserve">Этот ток распределяется обратно пропорционально сопротивленям </w:t>
      </w:r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4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kk-KZ"/>
        </w:rPr>
        <w:t xml:space="preserve">и </w:t>
      </w:r>
      <w:r>
        <w:rPr>
          <w:i/>
          <w:sz w:val="28"/>
          <w:szCs w:val="28"/>
          <w:lang w:val="cs-CZ"/>
        </w:rPr>
        <w:t>r</w:t>
      </w:r>
      <w:r>
        <w:rPr>
          <w:i/>
          <w:sz w:val="28"/>
          <w:szCs w:val="28"/>
          <w:vertAlign w:val="subscript"/>
          <w:lang w:val="cs-CZ"/>
        </w:rPr>
        <w:t>5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ab/>
        <w:tab/>
      </w:r>
      <w:r>
        <w:rPr>
          <w:i/>
          <w:sz w:val="28"/>
          <w:szCs w:val="28"/>
          <w:lang w:val="cs-CZ"/>
        </w:rPr>
        <w:t>I</w:t>
      </w:r>
      <w:r>
        <w:rPr>
          <w:i/>
          <w:sz w:val="28"/>
          <w:szCs w:val="28"/>
          <w:vertAlign w:val="subscript"/>
          <w:lang w:val="cs-CZ"/>
        </w:rPr>
        <w:t>4</w:t>
      </w:r>
      <w:r>
        <w:rPr>
          <w:i/>
          <w:sz w:val="28"/>
          <w:szCs w:val="28"/>
          <w:lang w:val="cs-CZ"/>
        </w:rPr>
        <w:t xml:space="preserve"> = I</w:t>
      </w:r>
      <w:r>
        <w:rPr>
          <w:i/>
          <w:sz w:val="28"/>
          <w:szCs w:val="28"/>
          <w:vertAlign w:val="subscript"/>
          <w:lang w:val="cs-CZ"/>
        </w:rPr>
        <w:t>3</w:t>
      </w:r>
      <w:r>
        <w:rPr>
          <w:i/>
          <w:sz w:val="28"/>
          <w:szCs w:val="28"/>
          <w:vertAlign w:val="subscript"/>
          <w:lang w:val="cs-C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0,008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оверка баланса мощностей. Мощность, доставаемая источником 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cs-CZ"/>
        </w:rPr>
        <w:t>P</w:t>
      </w:r>
      <w:r>
        <w:rPr>
          <w:i/>
          <w:sz w:val="28"/>
          <w:szCs w:val="28"/>
          <w:vertAlign w:val="subscript"/>
        </w:rPr>
        <w:t xml:space="preserve">и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cs-CZ"/>
        </w:rPr>
        <w:t>U</w:t>
      </w:r>
      <w:r>
        <w:rPr>
          <w:i/>
          <w:sz w:val="28"/>
          <w:szCs w:val="28"/>
          <w:vertAlign w:val="subscript"/>
          <w:lang w:val="cs-CZ"/>
        </w:rPr>
        <w:t xml:space="preserve">ab </w:t>
      </w:r>
      <w:r>
        <w:rPr>
          <w:i/>
          <w:sz w:val="28"/>
          <w:szCs w:val="28"/>
          <w:lang w:val="cs-CZ"/>
        </w:rPr>
        <w:t xml:space="preserve">J = 2*0,1 = 0,2 </w:t>
      </w:r>
      <w:r>
        <w:rPr>
          <w:i/>
          <w:sz w:val="28"/>
          <w:szCs w:val="28"/>
          <w:lang w:val="kk-KZ"/>
        </w:rPr>
        <w:t>в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Мощность, расходуемая в нагрузочных сопротивления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lang w:val="en-US"/>
        </w:rPr>
        <w:t xml:space="preserve"> = J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I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I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I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 xml:space="preserve">4 </w:t>
      </w:r>
      <w:r>
        <w:rPr>
          <w:i/>
          <w:sz w:val="28"/>
          <w:szCs w:val="28"/>
          <w:lang w:val="en-US"/>
        </w:rPr>
        <w:t>+ I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 xml:space="preserve"> =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0.1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12 + 0.08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10 + 0.02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16 + 0.012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40 + 0.008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* 60 = 0.2в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получено тожд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cs-CZ"/>
        </w:rPr>
        <w:t>P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cs-CZ"/>
        </w:rPr>
        <w:t>P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 xml:space="preserve">= 0,2 вт. 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формулировку баланса мощ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имере электрической цепи покажите применение баланса мощ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ойте физический смысл метода потенциальных диаграм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кажите на примере последовательной цепи применение метода потенциальных диагра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Метод контурных токов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Научить использовать метод контурных токов для эффективного расчета режима цеп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лан: </w:t>
      </w:r>
    </w:p>
    <w:p>
      <w:pPr>
        <w:pStyle w:val="Normal"/>
        <w:tabs>
          <w:tab w:val="clear" w:pos="708"/>
          <w:tab w:val="left" w:pos="900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</w:t>
      </w:r>
      <w:r>
        <w:rPr>
          <w:sz w:val="28"/>
          <w:szCs w:val="28"/>
        </w:rPr>
        <w:t xml:space="preserve"> Собственные ток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2 Контурные то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3 Расчет режимов сложных цеп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распределение токов в цепи методом контурных токов.</w:t>
      </w:r>
    </w:p>
    <w:p>
      <w:pPr>
        <w:pStyle w:val="Normal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 В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4 Ом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 Ом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9 Ом,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 Ом, 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6 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365500" cy="2822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2822400"/>
                          <a:chOff x="0" y="0"/>
                          <a:chExt cx="3365640" cy="2822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365640" cy="28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157760"/>
                            <a:ext cx="32436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5322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796320"/>
                            <a:ext cx="3981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50616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98160"/>
                            <a:ext cx="72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325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50616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9816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180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50616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0616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0616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085040"/>
                            <a:ext cx="14400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049040"/>
                            <a:ext cx="1436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5559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519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8640"/>
                            <a:ext cx="469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1808640"/>
                            <a:ext cx="470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81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18813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8813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5360" y="505440"/>
                            <a:ext cx="0" cy="13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81360"/>
                            <a:ext cx="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881360"/>
                            <a:ext cx="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424600"/>
                            <a:ext cx="469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96960"/>
                            <a:ext cx="9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24969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795600"/>
                            <a:ext cx="3265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785520"/>
                            <a:ext cx="1440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795600"/>
                            <a:ext cx="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723240"/>
                            <a:ext cx="3265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723240"/>
                            <a:ext cx="1436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990080"/>
                            <a:ext cx="3265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990080"/>
                            <a:ext cx="1440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7232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990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11937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1953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2388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79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119304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216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2160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5785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180360"/>
                            <a:ext cx="759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796320"/>
                            <a:ext cx="289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1157040"/>
                            <a:ext cx="325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483200"/>
                            <a:ext cx="325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1446480"/>
                            <a:ext cx="4345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026440"/>
                            <a:ext cx="397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0980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2062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8080" y="1458720"/>
                            <a:ext cx="259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pt;height:222.25pt" coordorigin="0,0" coordsize="5300,4445">
                <v:rect id="shape_0" stroked="f" o:allowincell="f" style="position:absolute;left:0;top:0;width:5299;height:4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84;top:1823;width:510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4;top:3988;width:56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1;top:1254;width:62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5,797" to="1707,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9,627" to="1709,9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23,512" to="1823,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3,797" to="3703,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4,627" to="3705,9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19,570" to="3819,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9,797" to="4843,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,797" to="1025,1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5,797" to="4845,1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11;top:1709;width:226;height:7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0;top:1652;width:225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5,2450" to="1025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5,2393" to="4845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5;top:2848;width:73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6;top:2848;width:740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5,2963" to="1594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6,2963" to="4842,29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2963" to="3475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6,796" to="2906,29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,2963" to="1025,3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5,2963" to="4845,3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64;top:3818;width:73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5,3932" to="2562,3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5,3932" to="4843,3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36;top:1253;width:513;height:4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283;top:1237;width:226;height:5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22,1253" to="2279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1;top:1139;width:513;height:4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4274;top:1139;width:225;height:5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2678;top:3134;width:513;height:4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021;top:3134;width:226;height:5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217,1139" to="4273,1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3134" to="3020,3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,1880" to="740,22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2,3077" to="4673,3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8,3761" to="2107,37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3;top:283;width:56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3;top:1879;width:56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8;top:340;width:56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340;width:56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04,911" to="4558,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6;top:284;width:119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2;top:1254;width:454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1;top:1822;width:511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2336;width:51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6;top:2278;width:68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4;top:3191;width:625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5;top:3304;width:56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3;top:3248;width:62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45,2297" to="2152,23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7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33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йте определение собственных токов, контурных т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кройте суть метода контурных т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а примере поясните применение метода контурных т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Метод узловых потенциалов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Дать навыки расчета режимов сложных цепей с помощью метода узловых потенциал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  <w:sz w:val="28"/>
          <w:szCs w:val="28"/>
          <w:u w:val="single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8.1 Использование обобщенного Закона как метода исследования режимов цепи. 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.2 Исследование неоднородных параллельных цепей методом узловых потенц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ветви между узлам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оединены параллельно, то разность потенциалов или напряжение между этими узлами можно выразить через ЭДС Е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 то I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 сопротивление r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любой из ветвей. По закону О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sz w:val="28"/>
          <w:szCs w:val="28"/>
        </w:rPr>
        <w:t xml:space="preserve"> - узловое напряжение цепи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 xml:space="preserve"> - проводимость k-ой ветви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den>
                </m:f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1. Определить токи в сопротивлениях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пользуясь методом наложения, если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 Ом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4 Ом,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В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Ом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 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008505" cy="18484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848600"/>
                          <a:chOff x="0" y="0"/>
                          <a:chExt cx="2008440" cy="1848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08440" cy="18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040" y="110232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585360"/>
                            <a:ext cx="389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19016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55044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08396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83680"/>
                            <a:ext cx="2844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5504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4795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55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4089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520" y="4795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51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10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5469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102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3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102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617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55116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8760"/>
                            <a:ext cx="284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30240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888480"/>
                            <a:ext cx="230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1447920"/>
                            <a:ext cx="232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550440"/>
                            <a:ext cx="7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20" y="4089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95940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475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820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69840"/>
                            <a:ext cx="47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57720"/>
                            <a:ext cx="391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55260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5994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0933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5479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10484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3764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15pt;height:145.55pt" coordorigin="0,0" coordsize="3163,2911">
                <v:rect id="shape_0" stroked="f" o:allowincell="f" style="position:absolute;left:0;top:0;width:3162;height:2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52;top:1736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4;top:922;width:61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;top:1874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;top:86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;top:170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447;width:44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,867" to="782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3;top:75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9,868" to="1790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,644" to="1792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5,755" to="1875,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76,868" to="260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,1736" to="754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;top:2436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72,1736" to="1706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07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2,2576" to="699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4,1736" to="2603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3,2548" to="2602,2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4,868" to="2604,2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92;width:447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2;top:476;width:39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1;top:1399;width:3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2280;width:3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,867" to="392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,644" to="1314,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1511" to="1259,15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2323" to="1201,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8;top:139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5;top:110;width:75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;top:1036;width:6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3,870" to="394,870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580,2519" to="2591,25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585,1722" to="2596,1722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603,863" to="2614,86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389,1740" to="400,1740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401,2579" to="412,257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5560</wp:posOffset>
                </wp:positionH>
                <wp:positionV relativeFrom="paragraph">
                  <wp:posOffset>1395730</wp:posOffset>
                </wp:positionV>
                <wp:extent cx="264795" cy="275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1.7pt;mso-wrap-distance-left:9.05pt;mso-wrap-distance-right:9.05pt;mso-wrap-distance-top:0pt;mso-wrap-distance-bottom:0pt;margin-top:109.9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5560</wp:posOffset>
                </wp:positionH>
                <wp:positionV relativeFrom="paragraph">
                  <wp:posOffset>862330</wp:posOffset>
                </wp:positionV>
                <wp:extent cx="248920" cy="266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pt;mso-wrap-distance-left:9.05pt;mso-wrap-distance-right:9.05pt;mso-wrap-distance-top:0pt;mso-wrap-distance-bottom:0pt;margin-top:67.9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8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225675" cy="19157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520" cy="1915920"/>
                          <a:chOff x="0" y="0"/>
                          <a:chExt cx="2225520" cy="1915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225520" cy="19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" y="1600200"/>
                            <a:ext cx="304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9252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16136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585360"/>
                            <a:ext cx="389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9016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55044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8396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83320"/>
                            <a:ext cx="2844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95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5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4089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4795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551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0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54620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02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63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00520"/>
                            <a:ext cx="491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61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5116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48400"/>
                            <a:ext cx="284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01680"/>
                            <a:ext cx="2487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887760"/>
                            <a:ext cx="230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447920"/>
                            <a:ext cx="232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7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4089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475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820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69840"/>
                            <a:ext cx="47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57720"/>
                            <a:ext cx="391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5518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5994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09296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5479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041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6369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70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39320"/>
                            <a:ext cx="72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6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25pt;height:150.85pt" coordorigin="0,0" coordsize="3505,3017">
                <v:rect id="shape_0" stroked="f" o:allowincell="f" style="position:absolute;left:0;top:0;width:3504;height:3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2;top:2520;width:47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1457;width:44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4;top:1829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6;top:922;width:61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874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;top:86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;top:170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446;width:44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1124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25;top:75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1,868" to="213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4,644" to="2134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755" to="2217,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18,868" to="2944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1736" to="1096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9;top:243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14,1736" to="2048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2576" to="1041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733" to="2945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2547" to="2944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868" to="2946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;top:391;width:447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4;top:475;width:39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398;width:3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2280;width:3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734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6,644" to="1656,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1,2323" to="1543,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0;top:139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7;top:110;width:75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036;width:6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5,869" to="736,86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2,2519" to="2933,25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7,1721" to="2938,172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45,863" to="2956,86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31,1739" to="742,173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43,2578" to="754,257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057,1529" to="205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1637" to="2147,188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17,1517" to="1576,1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8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>Принимая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 найдем распределение токов. Заменим 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эквивалентным r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.</w:t>
      </w:r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>Разность потенциалов U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между точками с и d равна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следовательно</w:t>
      </w:r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132965" cy="193738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937520"/>
                          <a:chOff x="0" y="0"/>
                          <a:chExt cx="2133000" cy="19375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13300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9440" y="864720"/>
                            <a:ext cx="444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1652760"/>
                            <a:ext cx="3726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404000"/>
                            <a:ext cx="300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884520"/>
                            <a:ext cx="33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1104840"/>
                            <a:ext cx="4046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70960"/>
                            <a:ext cx="4039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197000"/>
                            <a:ext cx="4046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533520"/>
                            <a:ext cx="4046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086480"/>
                            <a:ext cx="4046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533880"/>
                            <a:ext cx="2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61160"/>
                            <a:ext cx="4046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53532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58320"/>
                            <a:ext cx="144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1013400"/>
                            <a:ext cx="720" cy="14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53532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105560"/>
                            <a:ext cx="23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566000"/>
                            <a:ext cx="4046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32480"/>
                            <a:ext cx="4046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1055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61160"/>
                            <a:ext cx="4046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658160"/>
                            <a:ext cx="20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63944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535320"/>
                            <a:ext cx="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2176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277560"/>
                            <a:ext cx="2577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884520"/>
                            <a:ext cx="238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146448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533880"/>
                            <a:ext cx="720" cy="11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49148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74160"/>
                            <a:ext cx="349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644400"/>
                            <a:ext cx="4046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1105560"/>
                            <a:ext cx="51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923760"/>
                            <a:ext cx="21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6800" y="391680"/>
                            <a:ext cx="266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9709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25960"/>
                            <a:ext cx="1080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640160"/>
                            <a:ext cx="1008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107360"/>
                            <a:ext cx="1008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535320"/>
                            <a:ext cx="1080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95480"/>
                            <a:ext cx="1080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652760"/>
                            <a:ext cx="1080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95pt;height:152.55pt" coordorigin="0,0" coordsize="3359,3051">
                <v:rect id="shape_0" stroked="f" o:allowincell="f" style="position:absolute;left:0;top:0;width:3358;height:30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15;top:1362;width:69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;top:2603;width:58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;top:2211;width:47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1;top:1393;width:52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1740;width:636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899;width:635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1885;width:636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;top:840;width:636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;top:1711;width:636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,841" to="837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9;top:726;width:636;height:2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77,843" to="1882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4,1509" to="1825,1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0,1596" to="1910,182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1,843" to="2723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,1741" to="809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1;top:2466;width:636;height:2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;top:1626;width:636;height:2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9,1741" to="1795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66;top:726;width:636;height:2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4,2611" to="751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2582" to="2723,2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4,843" to="2724,2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;top:349;width:463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2;top:437;width:405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2;top:1393;width:375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8;top:2306;width:37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,841" to="43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7,2349" to="1272,2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2;top:117;width:550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1015;width:63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  <w:r>
                          <w:rPr>
                            <w:kern w:val="2"/>
                            <w:sz w:val="25"/>
                            <w:szCs w:val="24"/>
                            <w:vertAlign w:val="super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11,1741" to="2721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;top:1455;width:3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4,617" to="1342,6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,1529" to="1252,15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,828" to="442,82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734,2583" to="2749,258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746,1744" to="2761,1744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727,843" to="2743,84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423,1725" to="439,1725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438,2603" to="454,260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8.3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33-42</w:t>
      </w:r>
    </w:p>
    <w:p>
      <w:pPr>
        <w:pStyle w:val="Normal"/>
        <w:ind w:left="6" w:hanging="0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ind w:left="6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Times Kazakhish;Courier New"/>
          <w:sz w:val="28"/>
          <w:szCs w:val="28"/>
          <w:lang w:eastAsia="ko-KR"/>
        </w:rPr>
        <w:t>Сделайте вывод формулы для расчета потенциалов в цепи с параллельными ветвями.</w:t>
      </w:r>
    </w:p>
    <w:p>
      <w:pPr>
        <w:pStyle w:val="Normal"/>
        <w:numPr>
          <w:ilvl w:val="0"/>
          <w:numId w:val="6"/>
        </w:numPr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  <w:t>На примере рассчитайте режим токов методом узловых потенциалов.</w:t>
      </w:r>
    </w:p>
    <w:p>
      <w:pPr>
        <w:pStyle w:val="Normal"/>
        <w:ind w:left="6" w:hanging="0"/>
        <w:jc w:val="center"/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Метод наложения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Показать эффективность метода наложения при расчете параметров цепи постоянного тока.</w:t>
      </w:r>
    </w:p>
    <w:p>
      <w:pPr>
        <w:pStyle w:val="Normal"/>
        <w:ind w:left="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9.1 Расчет простейших цепе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9.2 Исследование режимов сложных электрических цепе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цепь содержит несколько ЭДС и узловых точек, то используют метод налож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Метод заключается в определении токов, создаваемых каждым источником в отдельности и затем производится алгебраическое суммирование с учетом направления 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пь с двумя генерато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893185" cy="226631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040" cy="2266200"/>
                          <a:chOff x="0" y="0"/>
                          <a:chExt cx="3893040" cy="2266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893040" cy="22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760" y="1069920"/>
                            <a:ext cx="3625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544400"/>
                            <a:ext cx="4971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9586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744840"/>
                            <a:ext cx="4446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709200"/>
                            <a:ext cx="39060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545120"/>
                            <a:ext cx="3906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00" y="55044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461160"/>
                            <a:ext cx="5504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55044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8680" y="1145160"/>
                            <a:ext cx="5529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918440"/>
                            <a:ext cx="5504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901160"/>
                            <a:ext cx="5526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61160"/>
                            <a:ext cx="550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55044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8680"/>
                            <a:ext cx="3016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012680"/>
                            <a:ext cx="29988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2254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044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51020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007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2007360"/>
                            <a:ext cx="108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202572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0" y="1278720"/>
                            <a:ext cx="72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7520" y="55044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3280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692280"/>
                            <a:ext cx="4089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923400"/>
                            <a:ext cx="40824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675000"/>
                            <a:ext cx="3733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029960"/>
                            <a:ext cx="37332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38484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108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5080" y="3848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23040"/>
                            <a:ext cx="354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320" y="1031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105084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09656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.55pt;height:178.45pt" coordorigin="0,0" coordsize="6131,3569">
                <v:rect id="shape_0" stroked="f" o:allowincell="f" style="position:absolute;left:0;top:0;width:6130;height:3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06;top:1685;width:570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1;top:2432;width:782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1;top:1510;width:725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1;top:1173;width:699;height: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;top:1117;width:614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8;top:2433;width:614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7,867" to="1482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11;top:726;width:866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9,867" to="3750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44;top:1804;width:870;height:282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7;top:3021;width:866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3;top:2994;width:869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726;width:866;height:2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7,867" to="587,1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;top:1510;width:474;height: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3;top:1595;width:471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7,1930" to="587,3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9,867" to="3079,1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9,2378" to="3079,3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,3162" to="1342,3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3161" to="3917,31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5,3190" to="5345,3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8,2014" to="5318,31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9,867" to="5319,15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6,839" to="5318,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5;top:1090;width:643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;top:1454;width:642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9;top:1063;width:587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1;top:1622;width:587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8,606" to="2098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76;top:17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55,606" to="4474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5;top:36;width:557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,1625" to="588,18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0,1655" to="5340,1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7,1727" to="2807,2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9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106545" cy="25419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6520" cy="2541960"/>
                          <a:chOff x="0" y="0"/>
                          <a:chExt cx="4106520" cy="2541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106520" cy="25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00" y="870120"/>
                            <a:ext cx="408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1029960"/>
                            <a:ext cx="3726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70560"/>
                            <a:ext cx="4615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88200"/>
                            <a:ext cx="4262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56880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479520"/>
                            <a:ext cx="5511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56880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0880" y="1164240"/>
                            <a:ext cx="5529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937520"/>
                            <a:ext cx="5511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920240"/>
                            <a:ext cx="5526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479520"/>
                            <a:ext cx="551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6880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77760"/>
                            <a:ext cx="3016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243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56880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52856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02680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026440"/>
                            <a:ext cx="108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4480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9000" y="1297800"/>
                            <a:ext cx="72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9720" y="56880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5116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44320" y="1163880"/>
                            <a:ext cx="5529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6933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0839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" y="186696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18838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69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10232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995040"/>
                            <a:ext cx="408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1047600"/>
                            <a:ext cx="4615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2132280"/>
                            <a:ext cx="4273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2133000"/>
                            <a:ext cx="5511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81560"/>
                            <a:ext cx="5684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510200"/>
                            <a:ext cx="6584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977400"/>
                            <a:ext cx="426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746280"/>
                            <a:ext cx="479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1119600"/>
                            <a:ext cx="4802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456560"/>
                            <a:ext cx="4971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35pt;height:200.15pt" coordorigin="0,0" coordsize="6467,4003">
                <v:rect id="shape_0" stroked="f" o:allowincell="f" style="position:absolute;left:0;top:0;width:6466;height:40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39;top:1370;width:642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4;top:1622;width:586;height: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8;top:111;width:72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1;top:139;width:670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,896" to="1705,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34;top:755;width:86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02,896" to="3973,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68;top:1834;width:870;height:282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3051;width:86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7;top:3024;width:869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3;top:755;width:867;height:2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0,896" to="810,1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7;top:1540;width:474;height: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0,1959" to="810,3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3,896" to="3303,1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3,2407" to="3303,3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,3192" to="1565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5,3191" to="4141,3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20" to="5569,3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2,2044" to="5542,32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3,896" to="5543,16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0,868" to="554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10;top:1833;width:870;height:283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63,1092" to="2377,10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9,1707" to="3079,2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6,2940" to="2292,2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7,2967" to="4814,29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1,1092" to="4730,10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1736" to="5291,2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5;top:1567;width:642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3;top:1650;width:726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7;top:3358;width:672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3;top:3359;width:86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6;top:1231;width:894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4;top:2378;width:103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1;top:1539;width:670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3;top:1175;width:75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1763;width:75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4;top:2294;width:78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9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106545" cy="24491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6520" cy="2449080"/>
                          <a:chOff x="0" y="0"/>
                          <a:chExt cx="4106520" cy="2449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106520" cy="24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7560" y="887760"/>
                            <a:ext cx="40896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0"/>
                            <a:ext cx="4615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7280"/>
                            <a:ext cx="4262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49788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408960"/>
                            <a:ext cx="5511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49788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0880" y="1093320"/>
                            <a:ext cx="5529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866240"/>
                            <a:ext cx="5511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848960"/>
                            <a:ext cx="5526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408960"/>
                            <a:ext cx="551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9788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977400"/>
                            <a:ext cx="30168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1728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49788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4572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95516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1954440"/>
                            <a:ext cx="108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7352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9000" y="1226880"/>
                            <a:ext cx="72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9720" y="49788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8024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9760" y="1021680"/>
                            <a:ext cx="5529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622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012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" y="179568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160" y="18129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622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237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923760"/>
                            <a:ext cx="408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976680"/>
                            <a:ext cx="4615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10640"/>
                            <a:ext cx="5684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438920"/>
                            <a:ext cx="6584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906120"/>
                            <a:ext cx="426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675000"/>
                            <a:ext cx="479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1048320"/>
                            <a:ext cx="4802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385640"/>
                            <a:ext cx="4971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2056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2075760"/>
                            <a:ext cx="4464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35pt;height:192.85pt" coordorigin="0,0" coordsize="6467,3857">
                <v:rect id="shape_0" stroked="f" o:allowincell="f" style="position:absolute;left:0;top:0;width:6466;height:38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823;top:1398;width:643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8;top:0;width:72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1;top:27;width:670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,784" to="1705,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34;top:644;width:86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02,784" to="3973,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68;top:1722;width:870;height:282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2939;width:86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7;top:2912;width:869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3;top:644;width:867;height:2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0,784" to="810,1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20;top:1539;width:474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0,1847" to="810,3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3,784" to="3303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3,2295" to="3303,3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,3079" to="1565,3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5,3078" to="4141,3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108" to="5569,3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2,1932" to="5542,31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3,784" to="5543,15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0,756" to="5542,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;top:1609;width:870;height:283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63,980" to="2377,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9,1595" to="3079,2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6,2828" to="2292,28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7,2855" to="4814,28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1,980" to="4730,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,1455" to="615,19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5;top:1455;width:642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3;top:1538;width:726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6;top:1119;width:894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4;top:2266;width:103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1;top:1427;width:670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3;top:1063;width:75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1651;width:75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4;top:2182;width:78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9;top:323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2;top:3269;width:702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013460</wp:posOffset>
                </wp:positionV>
                <wp:extent cx="355600" cy="2489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'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6pt;mso-wrap-distance-left:9.05pt;mso-wrap-distance-right:9.05pt;mso-wrap-distance-top:0pt;mso-wrap-distance-bottom:0pt;margin-top:79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наложения (суперпозиции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Для линейных цепей постоянного тока с ЭДС,  источником тока I и резисторами, согласно принципу наложения, ток в любой ветви равен алгебраической сумме токов (частичных) в этой ветви при действии каждого источника в отдельности, остальные источники заменяются резитивными элементами с сопротивлениями, равными внутренним сопротивлениям  соответствующих источн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– ток катой ветви, входящей только в k-контур, g</w:t>
      </w:r>
      <w:r>
        <w:rPr>
          <w:sz w:val="28"/>
          <w:szCs w:val="28"/>
          <w:vertAlign w:val="subscript"/>
        </w:rPr>
        <w:t>kk</w:t>
      </w:r>
      <w:r>
        <w:rPr>
          <w:sz w:val="28"/>
          <w:szCs w:val="28"/>
        </w:rPr>
        <w:t xml:space="preserve"> – собственная проводимость k-ветви, g</w:t>
      </w:r>
      <w:r>
        <w:rPr>
          <w:sz w:val="28"/>
          <w:szCs w:val="28"/>
          <w:vertAlign w:val="subscript"/>
        </w:rPr>
        <w:t>kf</w:t>
      </w:r>
      <w:r>
        <w:rPr>
          <w:sz w:val="28"/>
          <w:szCs w:val="28"/>
        </w:rPr>
        <w:t xml:space="preserve"> – взаимная проводимость ветвей k и f, m – число ветвей, содержащих ЭД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бственная проводимость ветви есть отношение тока в ветви к эДС источника в этой ветви при условии, что ЭДС остальных источник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ная проводимость двух ветвей есть отношение тока в одной ветви к ЭДС источника другой ветви при условии, что ЭДС остальных источников равны нулю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ля цепей с линейными резитивными элементами всегда справедливо равенство g</w:t>
      </w:r>
      <w:r>
        <w:rPr>
          <w:sz w:val="28"/>
          <w:szCs w:val="28"/>
          <w:vertAlign w:val="subscript"/>
        </w:rPr>
        <w:t>kf</w:t>
      </w:r>
      <w:r>
        <w:rPr>
          <w:sz w:val="28"/>
          <w:szCs w:val="28"/>
        </w:rPr>
        <w:t>=g</w:t>
      </w:r>
      <w:r>
        <w:rPr>
          <w:sz w:val="28"/>
          <w:szCs w:val="28"/>
          <w:vertAlign w:val="subscript"/>
        </w:rPr>
        <w:t>fk</w:t>
      </w:r>
      <w:r>
        <w:rPr>
          <w:sz w:val="28"/>
          <w:szCs w:val="28"/>
        </w:rPr>
        <w:t>, т.е. выполняется условие взаим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цепь с двумя генераторами постоянного то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  <w:vertAlign w:val="subscript"/>
        </w:rPr>
      </w:pPr>
      <w:r>
        <w:rPr>
          <w:sz w:val="28"/>
          <w:szCs w:val="28"/>
          <w:vertAlign w:val="subscript"/>
        </w:rPr>
        <mc:AlternateContent>
          <mc:Choice Requires="wpg">
            <w:drawing>
              <wp:inline distT="0" distB="0" distL="0" distR="0">
                <wp:extent cx="1965325" cy="9829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983160"/>
                          <a:chOff x="0" y="0"/>
                          <a:chExt cx="1965240" cy="983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65240" cy="9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9560" y="516960"/>
                            <a:ext cx="2534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536400"/>
                            <a:ext cx="212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496080"/>
                            <a:ext cx="2221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1116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0840"/>
                            <a:ext cx="31356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160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5080" y="451080"/>
                            <a:ext cx="3150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0840"/>
                            <a:ext cx="3135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116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44880"/>
                            <a:ext cx="172080" cy="15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75120"/>
                            <a:ext cx="170640" cy="15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49644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11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5844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120" y="52632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120" y="11124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0152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192960"/>
                            <a:ext cx="2329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81440"/>
                            <a:ext cx="212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35424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3747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66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941760"/>
                            <a:ext cx="171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405000"/>
                            <a:ext cx="24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405000"/>
                            <a:ext cx="232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407160"/>
                            <a:ext cx="3808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4.75pt;height:77.4pt" coordorigin="0,0" coordsize="3095,1548">
                <v:rect id="shape_0" stroked="f" o:allowincell="f" style="position:absolute;left:0;top:0;width:3094;height:15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535;top:814;width:398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3;top:845;width:334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;top:781;width:34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1,176" to="700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7;top:96;width:493;height: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2,176" to="1992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3;top:710;width:495;height:160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96;width:493;height:1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1,176" to="191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;top:543;width:270;height: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6;top:591;width:268;height: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1,782" to="191,1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176" to="1611,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1037" to="1611,1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7,829" to="2887,1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7,175" to="2887,5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4,160" to="2886,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4;top:304;width:366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8;top:286;width:33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3,558" to="1178,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2,590" to="2487,5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3,734" to="1403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,1483" to="2886,14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0;top:638;width:381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5;top:638;width:36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3;top:641;width:599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  <w:vertAlign w:val="subscript"/>
        </w:rPr>
        <w:t xml:space="preserve">= </w:t>
      </w:r>
      <w:r>
        <w:rPr>
          <w:sz w:val="40"/>
          <w:szCs w:val="40"/>
          <w:vertAlign w:val="subscript"/>
        </w:rPr>
        <mc:AlternateContent>
          <mc:Choice Requires="wpg">
            <w:drawing>
              <wp:inline distT="0" distB="0" distL="0" distR="0">
                <wp:extent cx="1824990" cy="9836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983520"/>
                          <a:chOff x="0" y="0"/>
                          <a:chExt cx="1824840" cy="9835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824840" cy="9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3800" y="405000"/>
                            <a:ext cx="27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537120"/>
                            <a:ext cx="212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496440"/>
                            <a:ext cx="222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11160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60840"/>
                            <a:ext cx="314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11600"/>
                            <a:ext cx="49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6160" y="451080"/>
                            <a:ext cx="3150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0840"/>
                            <a:ext cx="3142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116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44880"/>
                            <a:ext cx="172080" cy="15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49644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11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6591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0080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192240"/>
                            <a:ext cx="2329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182160"/>
                            <a:ext cx="212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" y="3549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3747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466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42480"/>
                            <a:ext cx="16358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405720"/>
                            <a:ext cx="243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405720"/>
                            <a:ext cx="232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7520" y="100800"/>
                            <a:ext cx="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7pt;height:77.45pt" coordorigin="0,0" coordsize="2874,1549">
                <v:rect id="shape_0" stroked="f" o:allowincell="f" style="position:absolute;left:0;top:0;width:2873;height:15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75;top:638;width:42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846;width:334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;top:782;width:3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1,176" to="701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8;top:96;width:494;height: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3,176" to="1994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710;width:495;height:160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2;top:96;width:494;height:1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1,176" to="191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;top:543;width:270;height: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1,782" to="191,14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3,176" to="1613,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3,1038" to="1613,1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159" to="2766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5;top:303;width:36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1;top:287;width:33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4,559" to="1179,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4,590" to="2489,5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5,734" to="1405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1484" to="2767,1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9;top:639;width:382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8;top:639;width:36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68,159" to="2768,1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  <w:szCs w:val="40"/>
          <w:vertAlign w:val="subscript"/>
        </w:rPr>
        <w:t xml:space="preserve">+ </w:t>
      </w:r>
      <w:r>
        <w:rPr>
          <w:sz w:val="40"/>
          <w:szCs w:val="40"/>
          <w:vertAlign w:val="subscript"/>
        </w:rPr>
        <mc:AlternateContent>
          <mc:Choice Requires="wpg">
            <w:drawing>
              <wp:inline distT="0" distB="0" distL="0" distR="0">
                <wp:extent cx="1813560" cy="9836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983520"/>
                          <a:chOff x="0" y="0"/>
                          <a:chExt cx="1813680" cy="9835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813680" cy="9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5240" y="405000"/>
                            <a:ext cx="27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537120"/>
                            <a:ext cx="212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675720"/>
                            <a:ext cx="223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11160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60840"/>
                            <a:ext cx="314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1160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7240" y="451080"/>
                            <a:ext cx="3150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0840"/>
                            <a:ext cx="3142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11600"/>
                            <a:ext cx="324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11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591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008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20" y="192240"/>
                            <a:ext cx="2329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82160"/>
                            <a:ext cx="212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3549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9280" y="3747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466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942480"/>
                            <a:ext cx="16358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405720"/>
                            <a:ext cx="243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405720"/>
                            <a:ext cx="232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100800"/>
                            <a:ext cx="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515520"/>
                            <a:ext cx="171360" cy="15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8pt;height:77.45pt" coordorigin="0,0" coordsize="2856,1549">
                <v:rect id="shape_0" stroked="f" o:allowincell="f" style="position:absolute;left:0;top:0;width:2855;height:15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36;top:638;width:42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5;top:846;width:334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0;top:1064;width:351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,176" to="561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;top:96;width:494;height: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3,176" to="1855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25;top:710;width:495;height:160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3;top:96;width:494;height:1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,176" to="55,1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3,176" to="1473,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3,1038" to="1473,1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7,159" to="2627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5;top:303;width:36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1;top:287;width:33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4,559" to="1040,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3,590" to="2349,5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5,734" to="1265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,1484" to="2626,1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;top:639;width:382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7;top:639;width:366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8,159" to="2628,1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64;top:812;width:269;height: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  <w:t xml:space="preserve">   </w:t>
      </w:r>
      <w:r>
        <w:rPr>
          <w:sz w:val="44"/>
          <w:szCs w:val="44"/>
          <w:vertAlign w:val="subscript"/>
        </w:rPr>
        <w:t xml:space="preserve">Рис. 9.4 </w:t>
        <w:tab/>
        <w:tab/>
        <w:tab/>
        <w:tab/>
        <w:t xml:space="preserve">   Рис. 9.5</w:t>
        <w:tab/>
        <w:tab/>
        <w:tab/>
        <w:t xml:space="preserve">   Рис. 9.6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исключения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ется смешанное соединение сопротивлений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 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=0.   Ток в неразветвленной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44-49</w:t>
      </w:r>
    </w:p>
    <w:p>
      <w:pPr>
        <w:pStyle w:val="Normal"/>
        <w:ind w:left="360" w:hanging="0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44"/>
        </w:numPr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  <w:t>Составьте электрическую схему из трех параллельных ветвей и рассчитайте режим работы методом наложения.</w:t>
      </w:r>
    </w:p>
    <w:p>
      <w:pPr>
        <w:pStyle w:val="Normal"/>
        <w:numPr>
          <w:ilvl w:val="0"/>
          <w:numId w:val="4"/>
        </w:numPr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  <w:t>Раскройте суть метода наложения и его прикладную значимость для расчета цепей постоянного тока.</w:t>
      </w:r>
    </w:p>
    <w:p>
      <w:pPr>
        <w:pStyle w:val="Normal"/>
        <w:ind w:left="360" w:hanging="0"/>
        <w:jc w:val="center"/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Законы синусоидального то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Научить, математически, оформлять гармонические сигналы, параметры сигнала.</w:t>
      </w:r>
    </w:p>
    <w:p>
      <w:pPr>
        <w:pStyle w:val="Normal"/>
        <w:ind w:left="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0.1 Математическая запись синусоидальных токов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0.2 Исследование параметров гармонических электрических колеб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 бесконечно малый промежуток dt, в течение которого ток, протекающий по сопротивлению r  можно считать постоянным, энергия, выделяемая на r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dt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28" w:hanging="0"/>
        <w:jc w:val="both"/>
        <w:rPr/>
      </w:pPr>
      <w:r>
        <w:rPr>
          <w:sz w:val="28"/>
          <w:szCs w:val="28"/>
        </w:rPr>
        <w:t xml:space="preserve">Для постоянного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e>
                </m:nary>
              </m:e>
            </m:rad>
          </m:e>
        </m:nary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начение постоянного тока эквивалентного по своему тепловому действию синусоидальному переменному току в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раз меньше амплитуды переменного тока. Аналогич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действующего значения переменного тока к среднему обусловлено формой кривой и называется коэффициентом формы кривой тока. Для синусоидального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Отношение максимального значения переменного тока к действующему его значению называется коэффициентом амплиту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70-84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законы протекания синусоидального тока в цепи с активным сопротивление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йте понятие действующих и средних значений напряжения и то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Опишите закон протекания тока в цепи, содержащей индуктивность.</w:t>
      </w:r>
    </w:p>
    <w:p>
      <w:pPr>
        <w:pStyle w:val="Normal"/>
        <w:tabs>
          <w:tab w:val="clear" w:pos="708"/>
          <w:tab w:val="left" w:pos="9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Kazakhish;Courier New"/>
          <w:b/>
          <w:b/>
          <w:color w:val="000000"/>
          <w:sz w:val="28"/>
          <w:szCs w:val="28"/>
          <w:lang w:eastAsia="ko-KR"/>
        </w:rPr>
      </w:pPr>
      <w:r>
        <w:rPr>
          <w:rFonts w:eastAsia="Times Kazakhish;Courier New"/>
          <w:b/>
          <w:color w:val="000000"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 Смешанные цепи переменного ток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ые диа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Научить записывать уравнения тока и напряжения для активных и реактивных элементов, строить векторные диаграммы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ческие колебания тока и напряжения в смешанных цепях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векторных диаграмм для смешанных цеп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зветвленная цепь переменного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t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ω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C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C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ω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8"/>
          <w:szCs w:val="28"/>
        </w:rPr>
        <w:t>, ток будет отставать от 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2190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C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ω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C</m:t>
                          </m:r>
                        </m:den>
                      </m:f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den>
          </m:f>
        </m:oMath>
      </m:oMathPara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99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стройте векторные диаграммы для напряжения в смешанной цеп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колебательного контура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Запишите формулы для полной, активной и реактивной проводимости, от чего зависят эти велич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Расскажите о применении явления резонанса в радиотехнике, науке, в военн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скажите о явлении взаимной индукции и методах анализа индуктивно- связанных цепей.</w:t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/>
      </w:pPr>
      <w:r>
        <w:rPr>
          <w:b/>
          <w:bCs/>
          <w:sz w:val="28"/>
          <w:szCs w:val="28"/>
        </w:rPr>
        <w:t>Тема 12. Мощность в цепи переменного тока. Резонанс напряжений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овия резонанс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Раскрыть прикладную значимость резонанса для техники, науки и производства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1 Мощность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2 Резонанс напряжений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12.3 Прикладная значимость резонанса в науке, технике и для производства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В случае, когда индуктивное сопротивление равно емкост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8"/>
          <w:szCs w:val="28"/>
        </w:rPr>
        <w:t xml:space="preserve">, наблюдается явление резонанса. При этом приложенное напряжение расходуется на преодоление падения напряжения на активном сопротивлении r и величина тока будет максимальной,  а полное сопротив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будет равно r. Ток будет рассчитывать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. Сдвиг фаз при эт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 момент резонанса ток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будет совпадать с напряжением U по фазе. Если r цепи мало, 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8"/>
          <w:szCs w:val="28"/>
        </w:rPr>
        <w:t xml:space="preserve"> ток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цепи достигает большой величины и напряжения U</w:t>
      </w:r>
      <w:r>
        <w:rPr>
          <w:sz w:val="28"/>
          <w:szCs w:val="28"/>
          <w:vertAlign w:val="subscript"/>
        </w:rPr>
        <w:t>C0</w:t>
      </w:r>
      <w:r>
        <w:rPr>
          <w:sz w:val="28"/>
          <w:szCs w:val="28"/>
        </w:rPr>
        <w:t xml:space="preserve"> и U</w:t>
      </w:r>
      <w:r>
        <w:rPr>
          <w:sz w:val="28"/>
          <w:szCs w:val="28"/>
          <w:vertAlign w:val="subscript"/>
        </w:rPr>
        <w:t>L0</w:t>
      </w:r>
      <w:r>
        <w:rPr>
          <w:sz w:val="28"/>
          <w:szCs w:val="28"/>
        </w:rPr>
        <w:t xml:space="preserve"> могут принимать значения во много раз превышающие напряжение источника U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момент резонанса напряжений два вектора U</w:t>
      </w:r>
      <w:r>
        <w:rPr>
          <w:sz w:val="28"/>
          <w:szCs w:val="28"/>
          <w:vertAlign w:val="subscript"/>
        </w:rPr>
        <w:t>L0</w:t>
      </w:r>
      <w:r>
        <w:rPr>
          <w:sz w:val="28"/>
          <w:szCs w:val="28"/>
        </w:rPr>
        <w:t xml:space="preserve"> и U</w:t>
      </w:r>
      <w:r>
        <w:rPr>
          <w:sz w:val="28"/>
          <w:szCs w:val="28"/>
          <w:vertAlign w:val="subscript"/>
        </w:rPr>
        <w:t>C0</w:t>
      </w:r>
      <w:r>
        <w:rPr>
          <w:sz w:val="28"/>
          <w:szCs w:val="28"/>
        </w:rPr>
        <w:t xml:space="preserve"> будут равны по величине и противоположны по направлению, поэтому будут уравновешив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713865" cy="195389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953720"/>
                          <a:chOff x="0" y="0"/>
                          <a:chExt cx="1713960" cy="19537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713960" cy="19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68436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6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13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1205280"/>
                            <a:ext cx="111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63">
                                <a:moveTo>
                                  <a:pt x="0" y="0"/>
                                </a:moveTo>
                                <a:cubicBezTo>
                                  <a:pt x="18" y="6"/>
                                  <a:pt x="40" y="5"/>
                                  <a:pt x="53" y="18"/>
                                </a:cubicBezTo>
                                <a:cubicBezTo>
                                  <a:pt x="104" y="69"/>
                                  <a:pt x="176" y="182"/>
                                  <a:pt x="176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36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36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1045800"/>
                            <a:ext cx="34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53.85pt" coordorigin="0,0" coordsize="2699,3077">
                <v:rect id="shape_0" stroked="f" o:allowincell="f" style="position:absolute;left:0;top:0;width:2698;height:30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19;top:1078;width:7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719" to="720,28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2159" to="23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719" to="143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19" to="14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1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143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,263" path="m0,0c18,6,40,5,53,18c104,69,176,182,176,263e" stroked="t" o:allowincell="f" style="position:absolute;left:965;top:1898;width:174;height:2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20,1439" to="1438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439" to="1438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0;top:1647;width:5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713865" cy="22796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279520"/>
                          <a:chOff x="0" y="0"/>
                          <a:chExt cx="1713960" cy="22795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71396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289080"/>
                            <a:ext cx="5061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440" y="687240"/>
                            <a:ext cx="72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8724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28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1012680"/>
                            <a:ext cx="3052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600"/>
                            <a:ext cx="4345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95600"/>
                            <a:ext cx="4190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14108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4108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87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049040"/>
                            <a:ext cx="2527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555920"/>
                            <a:ext cx="8323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79.5pt" coordorigin="0,0" coordsize="2699,3590">
                <v:rect id="shape_0" stroked="f" o:allowincell="f" style="position:absolute;left:0;top:0;width:2698;height:3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83;top:455;width:7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9,1082" to="739,336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0,1082" to="1457,1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335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7;top:1595;width:480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196;width:683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2;top:1253;width:659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0,2222" to="1423,2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2222" to="2450,2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082" to="1425,2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5;top:1652;width:397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7;top:2450;width:1310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990725" cy="220726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2207160"/>
                          <a:chOff x="0" y="0"/>
                          <a:chExt cx="1990800" cy="2207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1990080" cy="22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0680" y="1266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50688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266120"/>
                            <a:ext cx="13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0688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06880"/>
                            <a:ext cx="72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266120"/>
                            <a:ext cx="506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256040"/>
                            <a:ext cx="47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1">
                                <a:moveTo>
                                  <a:pt x="70" y="0"/>
                                </a:moveTo>
                                <a:cubicBezTo>
                                  <a:pt x="60" y="76"/>
                                  <a:pt x="75" y="173"/>
                                  <a:pt x="0" y="2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44000"/>
                            <a:ext cx="434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723240"/>
                            <a:ext cx="4345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86868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868680"/>
                            <a:ext cx="3614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75pt;height:173.8pt" coordorigin="0,0" coordsize="3135,3476">
                <v:rect id="shape_0" stroked="f" o:allowincell="f" style="position:absolute;left:1;top:0;width:3133;height:3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98;top:199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1,798" to="741,324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1,1994" to="2905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,798" to="1537,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9,798" to="1539,2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,1994" to="1537,2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5,211" path="m70,0c60,76,75,173,0,211e" stroked="t" o:allowincell="f" style="position:absolute;left:1039;top:1978;width:74;height:2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0;top:1025;width:626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27;width:68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3;top:1139;width:68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;top:1368;width:511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7;top:1368;width:568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593090</wp:posOffset>
                </wp:positionV>
                <wp:extent cx="398145" cy="35433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.9pt;mso-wrap-distance-left:9.05pt;mso-wrap-distance-right:9.05pt;mso-wrap-distance-top:0pt;mso-wrap-distance-bottom:0pt;margin-top:46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&gt;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                              U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                          U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&lt;U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136-210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формулируйте условие резонан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ведите формулу для напряжения при резонан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Запишите выражение для резонансной частоты контура, волнового сопротивления цепи, добротности контур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/>
      </w:pPr>
      <w:r>
        <w:rPr>
          <w:b/>
          <w:bCs/>
          <w:sz w:val="28"/>
          <w:szCs w:val="28"/>
        </w:rPr>
        <w:t>Тема 13 Закон Ома для параллельного соединения в цепи синусоидального тока. Векторная диаграмма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онанс токов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вести закон Ома для параллельного соединения в цепи синусоидального тока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1 Закон Ома для синусоидальной цеп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.2 Векторные диаграммы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.3 Условия резонанса то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Ома в символь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неразветвленной цеп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Z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цепи преобладает индуктивное сопротивл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пережае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онанс т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падении по фазе тока с напряж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56210</wp:posOffset>
                </wp:positionH>
                <wp:positionV relativeFrom="paragraph">
                  <wp:posOffset>6985</wp:posOffset>
                </wp:positionV>
                <wp:extent cx="2931160" cy="267779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2677680"/>
                          <a:chOff x="0" y="0"/>
                          <a:chExt cx="2931120" cy="26776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931120" cy="26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520" y="129744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47052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96720"/>
                            <a:ext cx="5061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470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96720"/>
                            <a:ext cx="18108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96720"/>
                            <a:ext cx="17964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96720"/>
                            <a:ext cx="18144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70520"/>
                            <a:ext cx="5785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705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7052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04904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977400"/>
                            <a:ext cx="5061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04904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049040"/>
                            <a:ext cx="57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04904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59192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17116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70520"/>
                            <a:ext cx="0" cy="17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2171160"/>
                            <a:ext cx="86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56400"/>
                            <a:ext cx="3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33440"/>
                            <a:ext cx="39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134800"/>
                            <a:ext cx="7236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134800"/>
                            <a:ext cx="716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0" y="2098800"/>
                            <a:ext cx="71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040" y="2098800"/>
                            <a:ext cx="71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716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686520"/>
                            <a:ext cx="324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767240"/>
                            <a:ext cx="325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7164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614160"/>
                            <a:ext cx="507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000" y="941040"/>
                            <a:ext cx="0" cy="21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941040"/>
                            <a:ext cx="0" cy="21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5195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586880"/>
                            <a:ext cx="2527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0.55pt;width:230.8pt;height:210.85pt" coordorigin="246,11" coordsize="4616,4217">
                <v:rect id="shape_0" stroked="f" o:allowincell="f" style="position:absolute;left:246;top:11;width:4615;height:42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823;top:2054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86,752" to="1497,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99;top:636;width:796;height:2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297,752" to="2752,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754;top:636;width:284;height:28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39;top:636;width:282;height:28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22;top:636;width:285;height:28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2754;top:752;width:910;height:22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3607,752" to="4120,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6,752" to="986,1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6,1663" to="1497,1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99;top:1550;width:796;height:22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297,1663" to="3093,1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09,1663" to="4120,1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6,1663" to="986,2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6,2518" to="986,34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6,3430" to="2067,34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22,752" to="4122,34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3,3430" to="4119,34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3,572" to="1310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7,2111" to="1822,2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069;top:3373;width:113;height:1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96;top:3373;width:112;height:1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695,3316" to="2807,35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68,3316" to="2180,35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55;top:12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5;top:1092;width:5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02;top:2794;width:5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66;top:124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09;top:978;width:7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095,1493" to="3095,183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209,1493" to="3209,183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16,2404" to="816,3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85;top:2510;width:39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470535</wp:posOffset>
                </wp:positionH>
                <wp:positionV relativeFrom="paragraph">
                  <wp:posOffset>1905</wp:posOffset>
                </wp:positionV>
                <wp:extent cx="32575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0.1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13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реактивные составляющие токов равны по величине и противоположны по фазе, их векторная сумма равна нулю и ток в неразветвленной части цепи не имеет реактивной составляющей, т.е. совпадает по фазе с напряжением.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ток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неразветвленной части минимален. Если активные проводимости ветвей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ут равны нулю, то общий ток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 В этом случае активный ток циркулировал бы только в замкнутом контуре, состоящем из емкости и индуктивности, не попадая в неразветвленную часть. При резонансе токов колебательный контур, состоящий из емкости и индуктивности, соединенных параллельно замкнут помимо источника ~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215-25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  <w:tab w:val="left" w:pos="900" w:leader="none"/>
        </w:tabs>
        <w:ind w:left="540" w:hanging="0"/>
        <w:rPr/>
      </w:pPr>
      <w:r>
        <w:rPr>
          <w:sz w:val="28"/>
          <w:szCs w:val="28"/>
        </w:rPr>
        <w:t>Рассчитайте полное сопротивление для параллельного соединения активного и индуктивного сопротивлен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</w:tabs>
        <w:ind w:left="540" w:hanging="0"/>
        <w:rPr/>
      </w:pPr>
      <w:r>
        <w:rPr>
          <w:sz w:val="28"/>
          <w:szCs w:val="28"/>
        </w:rPr>
        <w:t>Запишите закон Ома для параллельного соединения элементов в цепи синусоидального то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олучите уравнение резонанса ток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</w:tabs>
        <w:ind w:left="540" w:hanging="0"/>
        <w:rPr/>
      </w:pPr>
      <w:r>
        <w:rPr>
          <w:sz w:val="28"/>
          <w:szCs w:val="28"/>
        </w:rPr>
        <w:t>Постройте векторную диаграмму токов для параллельной цепи с резистором и индуктивность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 Комплексная форма законов для цепей синусоидального то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учить записывать в комплексной форме законы цепей синусоидального тока</w:t>
      </w:r>
    </w:p>
    <w:p>
      <w:pPr>
        <w:pStyle w:val="Normal"/>
        <w:ind w:left="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.1 Комплексные числ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.2 Закон Ома в комплексной форм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.3 Правила Кирхгофа в комплексном виде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ы Кирхгофа для цепей синусоидального тока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цепей переме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он Кирхгофа означает что в ветвях, сходящихся в любом узле, алгебраическая сумма мгновенных значений токов равна нулю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етвей, сходящихся в узле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инусоидальные токи, положительные направления которых выбраны к узлу записываются со знаком плюс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ном вид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 Кирхгофа: Алгебраическая сумма напряжений на резитивном, индуктивном и емкостных элементах в любом контуре цепи в каждый момент времени равен алгебраической сумме ЭДС этого контур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суммы мгновенных значений напряжений и ЭДС одинак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число пассивных элементов и ЭДС в кон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ном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k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∠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закон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nary>
          </m:e>
        </m:nary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усть вектор тока составляет с осью действительных значений угол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: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8"/>
          <w:szCs w:val="28"/>
        </w:rPr>
        <w:t xml:space="preserve">, векто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опережающий ток по фазе н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имеет вид:</w:t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U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e>
            <m:sup>
              <m:r>
                <w:rPr>
                  <w:rFonts w:ascii="Cambria Math" w:hAnsi="Cambria Math"/>
                </w:rPr>
                <m:t xml:space="preserve">jα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</m:sup>
          </m:sSup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</m:sup>
          </m:sSup>
        </m:oMath>
      </m:oMathPara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обладае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стает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</m:sup>
        </m:sSup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ются комплексными сопроти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обознача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sin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sin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1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f>
              <m:num>
                <m: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нескольких приемников, включенных последовательн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</m:nary>
      </m:oMath>
      <w:r>
        <w:rPr>
          <w:sz w:val="28"/>
          <w:szCs w:val="28"/>
        </w:rPr>
        <w:t xml:space="preserve"> которое в показательном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nary>
              </m:den>
            </m:f>
          </m:sup>
        </m:sSup>
      </m:oMath>
    </w:p>
    <w:p>
      <w:pPr>
        <w:pStyle w:val="Normal"/>
        <w:ind w:left="2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. Если к цепи прилож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nary>
                  </m:e>
                </m:nary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проводим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полной провод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есть величина обратная полному сопротивлению </w:t>
      </w:r>
      <w:r>
        <w:rPr>
          <w:sz w:val="28"/>
          <w:szCs w:val="28"/>
          <w:lang w:val="en-US"/>
        </w:rPr>
        <w:t xml:space="preserve">Z:Y=1/Z=&gt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 цеп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ножим числитель и знаменатель на сопряженный комплек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  <w:vertAlign w:val="subscript"/>
          <w:lang w:val="en-US"/>
        </w:rPr>
        <w:t>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b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ном виде: </w:t>
      </w:r>
      <w:r>
        <w:rPr>
          <w:sz w:val="28"/>
          <w:szCs w:val="28"/>
        </w:rPr>
        <w:drawing>
          <wp:inline distT="0" distB="0" distL="0" distR="0">
            <wp:extent cx="913130" cy="21907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п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bc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b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цеп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мплекс полного сопроти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j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омплекс полной проводимости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ы Кирхгофа для цепей переменного то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пи, содержащей узловые точки согласно ЗСЗ сумма токов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</w:rPr>
        <w:t xml:space="preserve">,  направленных к узловой точке равна сумме токов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¢</w:t>
      </w:r>
      <w:r>
        <w:rPr>
          <w:sz w:val="28"/>
          <w:szCs w:val="28"/>
        </w:rPr>
        <w:t>, направленных от нее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он: В каждой узловой точке цепи переменного тока сумма комплексных величин действующих (или максимальных) значений токов направленных к узловой токе, равна сумме комплексных величин действующих токов, направленных от не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ая сумма комплексов ЭДС имеющихся в замкнутом контуре, равняется алгебраической сумме комплексов падений напряжений на всех участках этого контура</w:t>
      </w:r>
    </w:p>
    <w:p>
      <w:pPr>
        <w:pStyle w:val="Normal"/>
        <w:ind w:left="356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Если направление ЭДС и тока при обходе контура совпадают с направлением обхода, то ЭДС и падения напряжения берутся со знаком «+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мощности в символическом виде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1440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U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Q</m:t>
          </m:r>
        </m:oMath>
      </m:oMathPara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Для получения величины реактивной и активной мощности необходимо комплекс напряж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 xml:space="preserve"> умножить на сопряженный комплекс ток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овательное и параллельное соединение приемников с комплексными полными сопротив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последовательную цепь из генератора и последовательно соединенных приемников 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запиш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цепь состоит из генератора и параллельно соединенных приемник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водимость параллельно включенных приемников равна сумме комплексных проводимостей этих приемник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 5, с.265-281</w:t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Запишите закон Ома и Кирхгофа в комплексном виде. Сделайте пояс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комплексному сопротивлению и проводим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Раскройте  понятие комплексной мощности. Дайте определение активной реактивной и полной мощности, запишите для них выражение в комплексном ви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Получите выражение для резонанса напряжения  в цепи синусоидального то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5 Расчет трехфазных цеп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рассчитывать режимы трехфазной цепи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5.1 Трехфазные систем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2 Соединение «треугольник»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3 Соединение «звез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треугольник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конец первой фазы Х генератора соединить с началом второй фазы В, конец второй фазы Y – с началом третьей фазы С и конец третьей фазы Z – с началом первой фазы А, то получим соединение генератора треуголь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386455" cy="30206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6520" cy="3020760"/>
                          <a:chOff x="0" y="0"/>
                          <a:chExt cx="3386520" cy="30207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3386520" cy="30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1515600"/>
                            <a:ext cx="3535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1851120"/>
                            <a:ext cx="3157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1850400"/>
                            <a:ext cx="3150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353520"/>
                            <a:ext cx="3160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984320"/>
                            <a:ext cx="2269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487080"/>
                            <a:ext cx="80388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479520"/>
                            <a:ext cx="856440" cy="15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479520"/>
                            <a:ext cx="1492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5000">
                            <a:off x="1656360" y="1096920"/>
                            <a:ext cx="1256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7000">
                            <a:off x="2529360" y="1092240"/>
                            <a:ext cx="127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86920" y="1800720"/>
                            <a:ext cx="1263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991880"/>
                            <a:ext cx="684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2556000"/>
                            <a:ext cx="1950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200" y="1249200"/>
                            <a:ext cx="720" cy="13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26036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53240"/>
                            <a:ext cx="64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226880"/>
                            <a:ext cx="65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950840"/>
                            <a:ext cx="648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423000"/>
                            <a:ext cx="7560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800" y="1191960"/>
                            <a:ext cx="680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160" y="1915920"/>
                            <a:ext cx="954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42300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108800"/>
                            <a:ext cx="871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4920" y="2117160"/>
                            <a:ext cx="2401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1127160"/>
                            <a:ext cx="13284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0613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41760"/>
                            <a:ext cx="398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144000"/>
                            <a:ext cx="373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867960"/>
                            <a:ext cx="4572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120" y="1801440"/>
                            <a:ext cx="3124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2174400"/>
                            <a:ext cx="3880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867960"/>
                            <a:ext cx="3808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5080" y="2624400"/>
                            <a:ext cx="398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2689200"/>
                            <a:ext cx="3690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89080"/>
                            <a:ext cx="296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1069200"/>
                            <a:ext cx="2966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668960"/>
                            <a:ext cx="3157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65pt;height:237.85pt" coordorigin="0,0" coordsize="5333,4757">
                <v:rect id="shape_0" stroked="f" o:allowincell="f" style="position:absolute;left:0;top:0;width:5332;height:47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55;top:2387;width:556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2;top:2915;width:49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5;top:2914;width:49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5;top:557;width:49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2,3125" to="4665,3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9,767" to="4654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6,755" to="3404,31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4,755" to="3424,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08;top:1728;width:197;height:582;mso-wrap-style:none;v-text-anchor:middle;rotation:3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3;top:1720;width:199;height:582;mso-wrap-style:none;v-text-anchor:middle;rotation:33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87;top:2836;width:198;height:582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3,3137" to="4683,4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3,4025" to="4684,40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3,1967" to="1613,40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1985" to="1610,19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3;top:714;width:101;height:1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1;top:1932;width:102;height:1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3;top:3072;width:101;height: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5,666" to="1083,8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5,1877" to="1101,2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3017" to="1102,32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3,666" to="2601,6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5,1746" to="4281,2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3,3334" to="3550,334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3,1775" to="2631,2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3246" to="2044,3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4;top:66;width:627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9;top:227;width:587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2;top:1367;width:719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6;top:2837;width:491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2;top:3424;width:610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9;top:1367;width:59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13,4133" to="2840,414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7;top:4235;width:58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;top:455;width:46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;top:1684;width:466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;top:2628;width:496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5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28"/>
        </w:rPr>
        <w:t>, где 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линейные токи; I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СА</w:t>
      </w:r>
      <w:r>
        <w:rPr>
          <w:sz w:val="28"/>
          <w:szCs w:val="28"/>
        </w:rPr>
        <w:t xml:space="preserve"> – фазные т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213-22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многофазных и трехфазных цеп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скажите о принципе действия трехфазных источников Э.Д.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пишите устройство трехфазного генерат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Нарисуйте схемы генератора и нагрузки, соединенных звездой и треугольник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выражения для линейного и фазного напряж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Расскажите о симметричных и несимметричных режимах трехфазных цеп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аким образом измеряется мощность в трехфазных цеп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6 Четырёхполюсники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рассчитывать режимы работы четырёхполюсников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6.1 Основные уравнения четырёхполюсников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2 Схемы замещения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6.3 Режим работы и расчет четырёхполюсник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3 Пример 1. Определить параметры Т-образной схемы четырехполюсника, если А=2, В=10, D=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</w:t>
      </w:r>
      <w:r>
        <w:rPr>
          <w:bCs/>
          <w:sz w:val="28"/>
          <w:szCs w:val="28"/>
          <w:vertAlign w:val="superscript"/>
        </w:rPr>
        <w:t>-1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имер 2. Для Т-образной схемы, имеющей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=20 Ом,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 xml:space="preserve">=30 Ом 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8"/>
          <w:szCs w:val="28"/>
        </w:rPr>
        <w:t>=100 Ом вычислить постоянные четырехполюсника и составить его уравнения. (рис. 4.2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: вычислим постоянные четырехполюсн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. Следователь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Cs/>
          <w:sz w:val="28"/>
          <w:szCs w:val="28"/>
        </w:rPr>
        <w:t>Определим коэффициент ослабления напряжения при нагрузке r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=70 Ом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bCs/>
          <w:sz w:val="28"/>
          <w:szCs w:val="28"/>
        </w:rPr>
        <w:t xml:space="preserve">. Напряжение на вход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эквивалентное сопротивление, которое называется входны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мер 3. Четырехполюсник, схема которого неизвестна, с номинальным напряжением U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15 B, нагружается на сопротивление r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=75 Ом. Определить постоянные, напряжение U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на входе, ток I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в рабочем режиме и ослабление напряжения и мощности, если при холостом ходе U</w:t>
      </w:r>
      <w:r>
        <w:rPr>
          <w:bCs/>
          <w:sz w:val="28"/>
          <w:szCs w:val="28"/>
          <w:vertAlign w:val="subscript"/>
        </w:rPr>
        <w:t>1x</w:t>
      </w:r>
      <w:r>
        <w:rPr>
          <w:bCs/>
          <w:sz w:val="28"/>
          <w:szCs w:val="28"/>
        </w:rPr>
        <w:t>=60 B, I</w:t>
      </w:r>
      <w:r>
        <w:rPr>
          <w:bCs/>
          <w:sz w:val="28"/>
          <w:szCs w:val="28"/>
          <w:vertAlign w:val="subscript"/>
        </w:rPr>
        <w:t>1x</w:t>
      </w:r>
      <w:r>
        <w:rPr>
          <w:bCs/>
          <w:sz w:val="28"/>
          <w:szCs w:val="28"/>
        </w:rPr>
        <w:t>=1,2, U</w:t>
      </w:r>
      <w:r>
        <w:rPr>
          <w:bCs/>
          <w:sz w:val="28"/>
          <w:szCs w:val="28"/>
          <w:vertAlign w:val="subscript"/>
        </w:rPr>
        <w:t>2x</w:t>
      </w:r>
      <w:r>
        <w:rPr>
          <w:bCs/>
          <w:sz w:val="28"/>
          <w:szCs w:val="28"/>
        </w:rPr>
        <w:t>=15 B, а при коротком замыкании U</w:t>
      </w:r>
      <w:r>
        <w:rPr>
          <w:bCs/>
          <w:sz w:val="28"/>
          <w:szCs w:val="28"/>
          <w:vertAlign w:val="subscript"/>
        </w:rPr>
        <w:t>1к</w:t>
      </w:r>
      <w:r>
        <w:rPr>
          <w:bCs/>
          <w:sz w:val="28"/>
          <w:szCs w:val="28"/>
        </w:rPr>
        <w:t>=42б5 В, I</w:t>
      </w:r>
      <w:r>
        <w:rPr>
          <w:bCs/>
          <w:sz w:val="28"/>
          <w:szCs w:val="28"/>
          <w:vertAlign w:val="subscript"/>
        </w:rPr>
        <w:t>1к</w:t>
      </w:r>
      <w:r>
        <w:rPr>
          <w:bCs/>
          <w:sz w:val="28"/>
          <w:szCs w:val="28"/>
        </w:rPr>
        <w:t>=0,9 А, I</w:t>
      </w:r>
      <w:r>
        <w:rPr>
          <w:bCs/>
          <w:sz w:val="28"/>
          <w:szCs w:val="28"/>
          <w:vertAlign w:val="subscript"/>
        </w:rPr>
        <w:t>2к</w:t>
      </w:r>
      <w:r>
        <w:rPr>
          <w:bCs/>
          <w:sz w:val="28"/>
          <w:szCs w:val="28"/>
        </w:rPr>
        <w:t>=0,2 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Постоянные А и С определяются по формула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AD-BC=1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Подставив U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15 В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bCs/>
          <w:sz w:val="28"/>
          <w:szCs w:val="28"/>
        </w:rPr>
        <w:t>, получи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слабление напряжения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2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слабление мощности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5, с.425-4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е уравнения четырехполюсни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е уравнения для режима холостого хода четырехполюсни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олучите уравнения четырехполюсника в режиме короткого замык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18"/>
        </w:tabs>
        <w:ind w:left="418" w:hanging="39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55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495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1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27"/>
    <w:lvlOverride w:ilvl="0">
      <w:startOverride w:val="1"/>
    </w:lvlOverride>
  </w:num>
  <w:num w:numId="37">
    <w:abstractNumId w:val="29"/>
    <w:lvlOverride w:ilvl="0"/>
    <w:lvlOverride w:ilvl="1">
      <w:startOverride w:val="1"/>
    </w:lvlOverride>
  </w:num>
  <w:num w:numId="38">
    <w:abstractNumId w:val="20"/>
    <w:lvlOverride w:ilvl="0">
      <w:startOverride w:val="1"/>
    </w:lvlOverride>
  </w:num>
  <w:num w:numId="39">
    <w:abstractNumId w:val="14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23"/>
    <w:lvlOverride w:ilvl="0">
      <w:startOverride w:val="1"/>
    </w:lvlOverride>
  </w:num>
  <w:num w:numId="46">
    <w:abstractNumId w:val="12"/>
    <w:lvlOverride w:ilvl="0">
      <w:startOverride w:val="1"/>
    </w:lvlOverride>
  </w:num>
  <w:num w:numId="47">
    <w:abstractNumId w:val="9"/>
    <w:lvlOverride w:ilvl="0">
      <w:startOverride w:val="1"/>
    </w:lvlOverride>
  </w:num>
  <w:num w:numId="48">
    <w:abstractNumId w:val="24"/>
    <w:lvlOverride w:ilvl="0">
      <w:startOverride w:val="1"/>
    </w:lvlOverride>
  </w:num>
  <w:num w:numId="49">
    <w:abstractNumId w:val="7"/>
    <w:lvlOverride w:ilvl="0">
      <w:startOverride w:val="1"/>
    </w:lvlOverride>
  </w:num>
  <w:num w:numId="50">
    <w:abstractNumId w:val="17"/>
    <w:lvlOverride w:ilvl="0">
      <w:startOverride w:val="1"/>
    </w:lvlOverride>
  </w:num>
  <w:num w:numId="51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Стиль1 Знак Знак"/>
    <w:basedOn w:val="Style5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11">
    <w:name w:val="Стиль Стиль1 + не полужирный не курсив Авто Знак Знак"/>
    <w:basedOn w:val="1"/>
    <w:qFormat/>
    <w:rPr/>
  </w:style>
  <w:style w:type="character" w:styleId="Style6">
    <w:name w:val="Теорема Знак Знак"/>
    <w:basedOn w:val="Style5"/>
    <w:qFormat/>
    <w:rPr>
      <w:b/>
      <w:sz w:val="28"/>
      <w:szCs w:val="28"/>
      <w:u w:val="single"/>
      <w:lang w:val="ru-RU" w:bidi="ar-SA"/>
    </w:rPr>
  </w:style>
  <w:style w:type="character" w:styleId="Style7">
    <w:name w:val="Пример Знак Знак"/>
    <w:basedOn w:val="Style5"/>
    <w:qFormat/>
    <w:rPr>
      <w:b/>
      <w:i/>
      <w:sz w:val="28"/>
      <w:szCs w:val="28"/>
      <w:lang w:val="ru-RU" w:bidi="ar-SA"/>
    </w:rPr>
  </w:style>
  <w:style w:type="character" w:styleId="Style8">
    <w:name w:val="Вывод Знак Знак"/>
    <w:basedOn w:val="Style5"/>
    <w:qFormat/>
    <w:rPr>
      <w:b/>
      <w:i/>
      <w:sz w:val="28"/>
      <w:szCs w:val="28"/>
      <w:u w:val="single"/>
      <w:lang w:val="ru-RU" w:bidi="ar-SA"/>
    </w:rPr>
  </w:style>
  <w:style w:type="character" w:styleId="Style9">
    <w:name w:val="Свойства Знак Знак"/>
    <w:basedOn w:val="Style5"/>
    <w:qFormat/>
    <w:rPr>
      <w:b/>
      <w:sz w:val="28"/>
      <w:szCs w:val="28"/>
      <w:lang w:val="ru-RU" w:bidi="ar-SA"/>
    </w:rPr>
  </w:style>
  <w:style w:type="character" w:styleId="Style10">
    <w:name w:val="номер страницы"/>
    <w:basedOn w:val="Style5"/>
    <w:qFormat/>
    <w:rPr/>
  </w:style>
  <w:style w:type="character" w:styleId="Style11">
    <w:name w:val=" Знак Знак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">
    <w:name w:val="Цитата 2 Знак"/>
    <w:basedOn w:val="Style5"/>
    <w:qFormat/>
    <w:rPr>
      <w:rFonts w:ascii="Calibri;Century Gothic" w:hAnsi="Calibri;Century Gothic" w:cs="Calibri;Century Gothic"/>
      <w:i/>
      <w:sz w:val="24"/>
      <w:szCs w:val="24"/>
      <w:lang w:val="en-US" w:bidi="en-US"/>
    </w:rPr>
  </w:style>
  <w:style w:type="character" w:styleId="Style12">
    <w:name w:val="Выделенная цитата Знак"/>
    <w:basedOn w:val="Style5"/>
    <w:qFormat/>
    <w:rPr>
      <w:rFonts w:ascii="Calibri;Century Gothic" w:hAnsi="Calibri;Century Gothic" w:cs="Calibri;Century Gothic"/>
      <w:b/>
      <w:i/>
      <w:sz w:val="24"/>
      <w:szCs w:val="24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0">
    <w:name w:val=" Знак10 Знак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9">
    <w:name w:val=" Знак9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8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7 Знак Знак"/>
    <w:basedOn w:val="Style5"/>
    <w:qFormat/>
    <w:rPr>
      <w:b/>
      <w:bCs/>
      <w:sz w:val="28"/>
      <w:szCs w:val="28"/>
      <w:lang w:val="ru-RU" w:bidi="ar-SA"/>
    </w:rPr>
  </w:style>
  <w:style w:type="character" w:styleId="6">
    <w:name w:val=" Знак6 Знак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5">
    <w:name w:val=" Знак5 Знак Знак"/>
    <w:basedOn w:val="Style5"/>
    <w:qFormat/>
    <w:rPr>
      <w:sz w:val="28"/>
      <w:szCs w:val="24"/>
      <w:lang w:val="ru-RU" w:bidi="ar-SA"/>
    </w:rPr>
  </w:style>
  <w:style w:type="character" w:styleId="4">
    <w:name w:val=" Знак4 Знак Знак"/>
    <w:basedOn w:val="Style5"/>
    <w:qFormat/>
    <w:rPr>
      <w:sz w:val="28"/>
      <w:szCs w:val="24"/>
      <w:u w:val="single"/>
      <w:lang w:val="ru-RU" w:bidi="ar-SA"/>
    </w:rPr>
  </w:style>
  <w:style w:type="character" w:styleId="3">
    <w:name w:val=" Знак3 Знак Знак"/>
    <w:basedOn w:val="Style5"/>
    <w:qFormat/>
    <w:rPr>
      <w:i/>
      <w:iCs/>
      <w:sz w:val="24"/>
      <w:szCs w:val="24"/>
      <w:lang w:val="ru-RU" w:bidi="ar-SA"/>
    </w:rPr>
  </w:style>
  <w:style w:type="character" w:styleId="21">
    <w:name w:val=" Знак2 Знак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 Знак1 Знак Знак"/>
    <w:basedOn w:val="Style5"/>
    <w:qFormat/>
    <w:rPr>
      <w:sz w:val="28"/>
      <w:lang w:val="ru-RU" w:bidi="ar-SA"/>
    </w:rPr>
  </w:style>
  <w:style w:type="character" w:styleId="Style18">
    <w:name w:val=" Знак Знак Знак"/>
    <w:basedOn w:val="Style5"/>
    <w:qFormat/>
    <w:rPr>
      <w:b/>
      <w:sz w:val="24"/>
      <w:lang w:val="ru-RU" w:bidi="ar-SA"/>
    </w:rPr>
  </w:style>
  <w:style w:type="character" w:styleId="31">
    <w:name w:val=" Знак Знак3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2">
    <w:name w:val="Цитата 2 Знак Знак"/>
    <w:basedOn w:val="Style5"/>
    <w:qFormat/>
    <w:rPr>
      <w:i/>
      <w:sz w:val="24"/>
      <w:szCs w:val="24"/>
      <w:lang w:val="ru-RU" w:bidi="ar-SA"/>
    </w:rPr>
  </w:style>
  <w:style w:type="character" w:styleId="Style19">
    <w:name w:val="Выделенная цитата Знак Знак"/>
    <w:basedOn w:val="Style5"/>
    <w:qFormat/>
    <w:rPr>
      <w:b/>
      <w:i/>
      <w:sz w:val="24"/>
      <w:szCs w:val="24"/>
      <w:lang w:val="ru-RU" w:bidi="ar-SA"/>
    </w:rPr>
  </w:style>
  <w:style w:type="character" w:styleId="111">
    <w:name w:val="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3">
    <w:name w:val=" Знак Знак2"/>
    <w:basedOn w:val="Style5"/>
    <w:qFormat/>
    <w:rPr>
      <w:sz w:val="24"/>
      <w:szCs w:val="24"/>
      <w:lang w:val="ru-RU" w:bidi="ar-SA"/>
    </w:rPr>
  </w:style>
  <w:style w:type="character" w:styleId="13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Цитата"/>
    <w:basedOn w:val="Normal"/>
    <w:qFormat/>
    <w:pPr>
      <w:ind w:left="-720" w:right="-545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Стиль1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26">
    <w:name w:val="Стиль2"/>
    <w:basedOn w:val="Normal"/>
    <w:qFormat/>
    <w:pPr>
      <w:ind w:left="180" w:hanging="0"/>
      <w:jc w:val="both"/>
    </w:pPr>
    <w:rPr>
      <w:b/>
      <w:bCs/>
      <w:i/>
      <w:sz w:val="28"/>
      <w:szCs w:val="28"/>
      <w:u w:val="single"/>
    </w:rPr>
  </w:style>
  <w:style w:type="paragraph" w:styleId="16">
    <w:name w:val="Стиль Стиль1 + не полужирный не курсив Авто Знак"/>
    <w:basedOn w:val="15"/>
    <w:qFormat/>
    <w:pPr/>
    <w:rPr/>
  </w:style>
  <w:style w:type="paragraph" w:styleId="Style21">
    <w:name w:val="Теорема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22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23">
    <w:name w:val="Вывод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24">
    <w:name w:val="Свойства Знак"/>
    <w:basedOn w:val="Normal"/>
    <w:qFormat/>
    <w:pPr/>
    <w:rPr>
      <w:b/>
      <w:sz w:val="28"/>
      <w:szCs w:val="28"/>
    </w:rPr>
  </w:style>
  <w:style w:type="paragraph" w:styleId="Style25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60"/>
    </w:pPr>
    <w:rPr>
      <w:rFonts w:ascii="Arial" w:hAnsi="Arial" w:cs="Arial"/>
      <w:b/>
      <w:i/>
      <w:szCs w:val="20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ind w:firstLine="284"/>
    </w:pPr>
    <w:rPr>
      <w:szCs w:val="20"/>
    </w:rPr>
  </w:style>
  <w:style w:type="paragraph" w:styleId="112">
    <w:name w:val="заголовок 11"/>
    <w:basedOn w:val="Normal"/>
    <w:next w:val="Normal"/>
    <w:qFormat/>
    <w:pPr>
      <w:keepNext w:val="true"/>
      <w:overflowPunct w:val="false"/>
      <w:autoSpaceDE w:val="fals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overflowPunct w:val="false"/>
      <w:autoSpaceDE w:val="false"/>
      <w:spacing w:before="120" w:after="60"/>
    </w:pPr>
    <w:rPr>
      <w:b/>
      <w:szCs w:val="20"/>
    </w:rPr>
  </w:style>
  <w:style w:type="paragraph" w:styleId="311">
    <w:name w:val="заголовок 3.Коментарий 1"/>
    <w:basedOn w:val="Normal"/>
    <w:next w:val="Normal"/>
    <w:qFormat/>
    <w:pPr>
      <w:keepNext w:val="true"/>
      <w:overflowPunct w:val="false"/>
      <w:autoSpaceDE w:val="false"/>
      <w:spacing w:before="120" w:after="60"/>
    </w:pPr>
    <w:rPr>
      <w:sz w:val="22"/>
      <w:szCs w:val="20"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120" w:after="0"/>
    </w:pPr>
    <w:rPr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before="120" w:after="0"/>
      <w:ind w:firstLine="708"/>
    </w:pPr>
    <w:rPr>
      <w:szCs w:val="20"/>
    </w:rPr>
  </w:style>
  <w:style w:type="paragraph" w:styleId="Style27">
    <w:name w:val="формула"/>
    <w:qFormat/>
    <w:pPr>
      <w:widowControl/>
      <w:shd w:fill="FFFFFF" w:val="clear"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FR1">
    <w:name w:val="FR1"/>
    <w:qFormat/>
    <w:pPr>
      <w:widowControl w:val="false"/>
      <w:bidi w:val="0"/>
      <w:spacing w:before="180" w:after="0"/>
      <w:ind w:left="4000" w:hanging="0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spacing w:before="60" w:after="0"/>
      <w:ind w:left="452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220" w:after="0"/>
      <w:ind w:left="4240" w:hanging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BodyTextIndent2">
    <w:name w:val="Body Text Indent 2"/>
    <w:basedOn w:val="Normal"/>
    <w:qFormat/>
    <w:pPr>
      <w:spacing w:lineRule="auto" w:line="316"/>
      <w:ind w:firstLine="900"/>
    </w:pPr>
    <w:rPr>
      <w:sz w:val="22"/>
      <w:szCs w:val="20"/>
      <w:lang w:val="en-US"/>
    </w:rPr>
  </w:style>
  <w:style w:type="paragraph" w:styleId="Style28">
    <w:name w:val="Оснновной"/>
    <w:basedOn w:val="Normal"/>
    <w:qFormat/>
    <w:pPr>
      <w:keepNext w:val="true"/>
      <w:overflowPunct w:val="false"/>
      <w:autoSpaceDE w:val="false"/>
      <w:spacing w:before="240" w:after="60"/>
    </w:pPr>
    <w:rPr>
      <w:kern w:val="2"/>
      <w:szCs w:val="20"/>
    </w:rPr>
  </w:style>
  <w:style w:type="paragraph" w:styleId="51">
    <w:name w:val="заголовок 5"/>
    <w:basedOn w:val="Normal"/>
    <w:next w:val="Normal"/>
    <w:qFormat/>
    <w:pPr>
      <w:keepNext w:val="true"/>
      <w:overflowPunct w:val="false"/>
      <w:autoSpaceDE w:val="false"/>
      <w:jc w:val="both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firstLine="180"/>
    </w:pPr>
    <w:rPr>
      <w:szCs w:val="20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snapToGrid w:val="false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right"/>
    </w:pPr>
    <w:rPr>
      <w:sz w:val="28"/>
      <w:szCs w:val="28"/>
    </w:rPr>
  </w:style>
  <w:style w:type="paragraph" w:styleId="Style29">
    <w:name w:val="Без интервала"/>
    <w:basedOn w:val="Normal"/>
    <w:qFormat/>
    <w:pPr/>
    <w:rPr>
      <w:rFonts w:ascii="Calibri;Century Gothic" w:hAnsi="Calibri;Century Gothic" w:cs="Calibri;Century Gothic"/>
      <w:szCs w:val="32"/>
      <w:lang w:val="en-US" w:bidi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Calibri;Century Gothic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;Century Gothic" w:hAnsi="Calibri;Century Gothic" w:cs="Calibri;Century Gothic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;Century Gothic" w:hAnsi="Calibri;Century Gothic" w:cs="Calibri;Century Gothic"/>
      <w:b/>
      <w:i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3:00Z</dcterms:created>
  <dc:creator>1a214</dc:creator>
  <dc:description/>
  <cp:keywords/>
  <dc:language>en-US</dc:language>
  <cp:lastModifiedBy>1a214</cp:lastModifiedBy>
  <dcterms:modified xsi:type="dcterms:W3CDTF">2009-10-12T12:45:00Z</dcterms:modified>
  <cp:revision>2</cp:revision>
  <dc:subject/>
  <dc:title/>
</cp:coreProperties>
</file>